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a podstawie art. 26 i art. 27 ustawy z dnia 15 kwietnia 2011 r. o działalności leczniczej (Dz. U. 2013.217 t.j. z późn. zmianami) Udzielający zamówienia zamawia u Przyjmującego zamówienie świadczenia zdrowotne w zakresie całodobowych usług pielęgniarskich, należących do zadań i kompetencji pielęgniarki na rzecz pacjentów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>się do wykonywania zamówieni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jscem wykonywania zamówienia jest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i może ulec zmianie w przypadku potrzeb Udzielającego zamówienie, poprzez jego zmianę w formie pisemnej na warunkach określonych 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kres wykonywania zamówienia określa załącznik nr 1 do umowy.</w:t>
      </w:r>
    </w:p>
    <w:p>
      <w:pPr>
        <w:pStyle w:val="WWZwykytek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nie później niż do 20-go dnia miesiąca poprzedniego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Harmonogram zostanie przyjęty przez Przyjmującego zamówienie do wiadomości                     i wykonania podpisem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Minimalna liczba osób udzielających świadczenia wynosi 1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 Przyjmujący zamówienie oświadcza, że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prawo wykonywania zawodu pielęgniarki nr , wydane przez Okręgową Radę Pielęgniarek i Położnych w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jest wpisany do rejestru indywidualnych praktyk pielęgniarek  pod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mierza wykonywać zawód w ramach indywidualnej/specjalistycznej praktyki pielęgniarek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wpis do ewidencji działalności gospodarczej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ełnia wymagania zdrowotne określone w odrębnych przepisach, które przewidziane są dla osób udzielających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przedkłada przy zawarciu nin. umowy dokumenty potwierdzające spełnienie przesłanek, określonych w ust. 1 pkt 1,2,4 i 5, w czasie wykonywania umowy – ich aktualizację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3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Przyjmujący zamówienie zobowiązuje się: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 zakresem i harmonogramem , o których mowa w § 1 ust. 4 i 5 umowy oraz przydziałem zadań, dokonanym przez pielęgniarkę oddziałową  – w wymiarze nie mniejszym niż 160 godzin miesięcznie i maksymalnie do 12 godzin na dobę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e zleceniami lekarskimi, wynikającymi z dokumentacji medycznej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osobiście i nie powierzać ich udzielania osobom trzecim 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siadać znajomość obsługi sprzętu i aparatury medycznej oraz  znajomość obsługi komputera i oprogramowania funkcjonującego u Przyjmu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noszenia w widocznym miejscu identyfikatora zawierającego imię i nazwisko oraz funkcję (stanowisko)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tajemnicy służbowej i przepisów dotyczących ochrony danych pacjent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przepisów ppoż. i bhp obowiązujących u Udzielającego zamówienia oraz posiadać wymagane w tym zakresie przeszkol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bezpieczyć odpowiedzialność cywilną w zakresie udzielania świadczeń objętych umową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inansów z dnia                      22 grudnia 2011 roku w sprawie obowiązkowego ubezpieczenia odpowiedzialności cywilnej podmiotu wykonującego działalność leczniczą (Dz. U. Nr 293, poz. 1729) lub innego aktu prawnego, który obowiązywać będzie w jego miejsce z okresem ubezpieczenia od dnia wejścia w życie umowy do końca okresu jej obowiązywania. Zawierając niniejszą umowę Przyjmujący zamówienie składa dokument potwierdzający posiadanie przez niego tego ubezpiecz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iezwłocznie zgłaszać pielęgniarce oddziałowej  uszkodzenia (niesprawność)                       i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mogące narazić Udzielającego zamówienie na szkodę lub uniemożliwiające mu prawidłowe wykonywanie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prania odzieży roboczej tylko w Pralni szpitalnej – celem zachowania reżimu sanitarnego, obowiązującego u Udziela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zabezpieczenia we własnym zakresie i na własny koszt odzieży roboczej wg wzoru obowiązującego u Udzielającego zamówienia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.</w:t>
      </w:r>
    </w:p>
    <w:p>
      <w:pPr>
        <w:pStyle w:val="Normal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sz w:val="24"/>
          <w:szCs w:val="24"/>
          <w:lang w:bidi="zxx"/>
        </w:rPr>
        <w:t xml:space="preserve">3. Przyjmujący zamówienie przy udzielaniu świadczeń </w:t>
      </w:r>
      <w:r>
        <w:rPr>
          <w:sz w:val="24"/>
          <w:szCs w:val="24"/>
        </w:rPr>
        <w:t>zobowiązuje się przestrzegać obowiązujących przepisów, a w szczególności: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ustawy z dnia 15 kwietnia 2011 r. o działalności leczniczej (Dz. U. 2013.217 t.j. z późn. zmianami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y z dnia 15 lipca 2011 roku o zawodach pielęgniarki i położnej (Dz. U. </w:t>
      </w:r>
    </w:p>
    <w:p>
      <w:pPr>
        <w:pStyle w:val="WWZwykytekst"/>
        <w:tabs>
          <w:tab w:val="clear" w:pos="709"/>
          <w:tab w:val="left" w:pos="1648" w:leader="none"/>
        </w:tabs>
        <w:ind w:left="10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 2014.1435 t.j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27 sierpnia 2004 roku o świadczeniach opieki zdrowotnej finansowanych ze środków publicznych (tj. Dz. U. 2008, Nr 164, poz. 1027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rozporządzenia Ministra Zdrowia z dnia 7 listopada 2007 roku w sprawie rodzaju           i zakresu świadczeń zapobiegawczych, diagnostycznych, leczniczych                                i rehabilitacyjnych udzielanych przez pielęgniarkę albo położną samodzielnie bez zlecenia lekarskiego (Dz. U. Nr 210, poz. 1540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1648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nych powszechnie obowiązujących przepisów prawa mających zastosowanie                 w zakresie wykonywania świadczeń objętych umową. </w:t>
      </w:r>
    </w:p>
    <w:p>
      <w:pPr>
        <w:pStyle w:val="WWZwykytekst"/>
        <w:tabs>
          <w:tab w:val="clear" w:pos="709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4. Przyjmujący zamówienie </w:t>
      </w:r>
      <w:r>
        <w:rPr>
          <w:rFonts w:cs="Times New Roman" w:ascii="Times New Roman" w:hAnsi="Times New Roman"/>
          <w:sz w:val="24"/>
          <w:szCs w:val="24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ystemu Zarządzania Jakością (SZJ)                          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4"/>
          <w:szCs w:val="24"/>
        </w:rPr>
        <w:t xml:space="preserve">standardami i procedurami ustalonymi przez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                         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</w:t>
      </w:r>
      <w:r>
        <w:rPr>
          <w:rFonts w:cs="Times New Roman" w:ascii="Times New Roman" w:hAnsi="Times New Roman"/>
          <w:sz w:val="24"/>
          <w:szCs w:val="24"/>
          <w:lang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4"/>
          <w:szCs w:val="24"/>
        </w:rPr>
        <w:t xml:space="preserve"> obowiązującymi u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.</w:t>
      </w:r>
    </w:p>
    <w:p>
      <w:pPr>
        <w:pStyle w:val="WWZwykytekst"/>
        <w:tabs>
          <w:tab w:val="clear" w:pos="709"/>
          <w:tab w:val="left" w:pos="-709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 Przyjmujący zamówienie oświadcza, że znane mu są zasady udzielania świadczeń wynikające            z przepisów, standardów, procedur, regulaminów, instrukcji i.t.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4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1. Strony ustalają wynagrodzenie za świadczenia objęte umową w następującej wysokości: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dziennej –   zł, słownie:  zł za jedną godzinę,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nocnej –  zł, słownie:  zł za jedną godzinę</w:t>
      </w:r>
    </w:p>
    <w:p>
      <w:pPr>
        <w:pStyle w:val="WW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za wykonywanie świadczeń w niedziele, święta oraz dni wolne od pracy w porze dziennej  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ł., słownie:  zł za jedną godzinę,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5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Osobami wyznaczonymi przez Udzielającego zamówienie do koordynacji wykonywania przez Przyjmującego zamówienie umowy są: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- w zakresie usług pielęgniarskich szpitalnych – pielęgniarka oddziałowa  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6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Udzielający zamówienie – w celu umożliwienia wykonania umowy – oddaje Przyjmującemu zamówienie w nieodpłatne użytkowanie: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odpowiadających wymaganiom fachowym                    i sanitarnym, przewidzianym dla zakładów opieki zdrowotnej - w zakresie niezbędnym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e sprzętu komputerowego, innych urządzeń i materiałów – w zakresie niezbędnym do wykon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socjalnych podczas i w miejscu wykonywania świadczeń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dzielający zamówienie – w celu umożliwienia wykonania umowy – umożliwia Przyjmującemu zamówienie: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korzystanie z dokumentacji medycznej pacjentów – w zakresie niezbędnym do udzielania świadczeń objętych umową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nie odzieży ochronnej w Pralni szpitalnej  za odpłatnością – według cen określonych w cenniku usług obowiązujących u Udzielającego zamówienie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1854" w:leader="none"/>
          <w:tab w:val="left" w:pos="2268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zkolenie w zakresie przepisów p/poż. i bhp, obowiązujących u Udzielającego zamówi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7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Umowa została zawarta na okres od dnia   do dnia 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8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1. Przyjmujący zamówienie sporządza sprawozdanie z wykonania umowy, odrębnie za każdy miesiąc obowiązywania umowy, które będzie podstawą ustalenia należnego jemu wynagrodzenia za świadczenia wykonane w danym miesiącu. Sprawozdanie to w części dotyczącej terminów, ilości </w:t>
      </w:r>
      <w:r>
        <w:rPr>
          <w:rFonts w:cs="Times New Roman" w:ascii="Times New Roman" w:hAnsi="Times New Roman"/>
          <w:sz w:val="24"/>
          <w:szCs w:val="24"/>
          <w:lang w:bidi="zxx"/>
        </w:rPr>
        <w:t>udzielonych świadczeń (liczby godzin) podlega sprawdzeniu                i zatwierdzeniu przez osobę koordynująca, o której mowa w § 5 ust. 1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 Na podstawie zatwierdzonego przez Udzielającego zamówienie sprawozdania, o którym mowa w ust. 1, Przyjmujący zamówienie wystawi fakturę  dla Udzielającego zamówienie za wykonanie świadczeń będących przedmiotem umowy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bidi="zxx"/>
        </w:rPr>
        <w:t>Wzór sprawozdania stanowi załącznik nr 2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Dokumenty, o których mowa w ust. 3 Przyjmujący zamówienie składa w Dziale   Ekonomiczno-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twierdzenie rozliczenia Przyjmującego zamówienie z wykonanych w danym miesiącu świadczeń przez Udzielającego zamówienie w osobach Głównego księgowego i Dyrektora  nastąpi do 15-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W przypadku niedotrzymania przez Przyjmującego zamówienie terminu złożenia dokumentów, o których mowa w ust. 4, wypłata wynagrodzenia należnego Przyjmującemu zamówienie nastąpi w dniu 10-ego najbliższego miesiąca po złożeniu dokumentów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/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0</w:t>
      </w:r>
    </w:p>
    <w:p>
      <w:pPr>
        <w:pStyle w:val="WWZwykytekst"/>
        <w:tabs>
          <w:tab w:val="clear" w:pos="709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Faktura za wykonanie umowy powinien zawierać : 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mię i nazwisko/nazwę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lość udzielonych świadczeń danego rodzaju (liczbę godzin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tawkę godzinową świadczenia danego rodzaju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ieczęć praktyki pielęgniarskiej z numerem REGON i NIP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ełną nazwę i numer rachunku bankowego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w zakresie wykonywania umowy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a w szczególności: 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i zakresu udzielanych świadczeń,</w:t>
      </w:r>
    </w:p>
    <w:p>
      <w:pPr>
        <w:pStyle w:val="WWZwykytekst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lości udzielonych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świadczeń i uprawnień pacjentów do ich udzielenia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ępności udzielonych świadczeń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ści wykorzystywania powierzonego mienia (§ 6 umowy)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prowadzenia dokumentacji medycznej i statystycznej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nia świadczeń zgodnie z harmonogramem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3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Strony umowy ustalają, że: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4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Odpowiedzialność za szkodę wyrządzoną przy udzielaniu świadczeń w zakresie udzielonego zamówienia ponoszą solidarnie Przyjmujący zamówienie i Udziela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 zastrzeżeniem odpowiedzialności za szkodę, o której mowa w ust. 1 umowy, wyłączną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dpowiedzialność za szkodę z tytułu niewykonania lub nienależytego wykonania umowy 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nosi Przyjmu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5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pobierać opłat od pacjentów za udzielone świadczenie,               z zastrzeżeniem ust. 2.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WWZwykytekst"/>
        <w:tabs>
          <w:tab w:val="clear" w:pos="709"/>
          <w:tab w:val="left" w:pos="108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6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>Przyjmujący zamówienie ma prawo, za uprzednim dwutygodniowym pisemnym uzgodnieniem z osobą koordynującą, do przerwy w udzielaniu świadczeń będących przedmiotem niniejszej umowy w wymiarze 26 dni w rok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sada, o której mowa w ust. 1 nie dotyczy sytuacji, gdy Przyjmujący zamówienie nie może udzielać świadczeń będących przedmiotem umowy z powodu choroby lub zdarzeń losowych. W takim przypadku Przyjmujący zamówienie zobowiązany jest do zawiadomienia Udzielającego zamówienia o niemożliwości wykonywania świadczenia, nie później niż w dniu, w którym miało być ono wykonyw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przerw w udzielaniu świadczeń o których mowa w ust. 1 i 2 nie przysługuje wynagrodzen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iezależnie od prawa do przerwy w udzielaniu świadczeń przewidzianej w § 16 ust. 2 i 3 umowy, Przyjmującemu zamówienie przysługiwać będzie prawo do zwolnienia z obowiązku udzielania świadczeń na czas odbywania zajęć związanych z uzyskiwaniem specjalizacji                  i udziału w kursie kwalifikacyjnym, zgodnie z ich programem lub na czas innych szkoleń podnoszących kwalifikacje zawod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zwolnienia, o którym mowa w ust. 1 nie przysługuje wynagrodzenie.</w:t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90" w:leader="none"/>
        </w:tabs>
        <w:ind w:left="15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9</w:t>
      </w:r>
    </w:p>
    <w:p>
      <w:pPr>
        <w:pStyle w:val="WWZwykytekst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0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           w szczególności w przypadku: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ikwidacji  Szpitala Wielospecjalistycznego im. dr. Ludwika Błażka w Inowrocławiu – z datą wynikająca z aktu likwidacyjnego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9"/>
          <w:tab w:val="left" w:pos="614" w:leader="none"/>
        </w:tabs>
        <w:ind w:left="284" w:hanging="31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1986" w:leader="none"/>
        </w:tabs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 świadczeń i/lub uzależnił udzielenie świadczenia będącego przedmiotem niniejszej umowy  w zamian za korzyść majątkową, osobistą lub jej obietnicę,</w:t>
      </w:r>
    </w:p>
    <w:p>
      <w:pPr>
        <w:pStyle w:val="WWZwykytekst"/>
        <w:ind w:left="993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) nie może świadczyć usług w zakresie wykonywania niniejszej umowy przez okres dłuższy niż jeden miesiąc, z wyłączeniem sytuacji o której mowa w § 16 i § 17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136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Każda ze Stron po upływie jednego miesiąca obowiązywania umowy, może ją rozwiązać                  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1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tabs>
          <w:tab w:val="clear" w:pos="709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  Udzielający zamówienia  będzie miał prawo potrącić kary umowne przewidziane w niniejszej  umowie z najbliższego  wynagrodzenia przysługującego Przyjmującemu zamówienie , po uprzednim powiadomieniu go o tym fakcie na piśmie. Jeśli wynagrodzenie to nie wystarczy na  zapłacenie kary   albo umowa została rozwiązana lub wygasła, Przyjmujący zamówienie  zapłaci ją na podstawie wezwania Udzielającego zamówienia  w terminie 14 dnia od dnia otrzymania wezwania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terminie nie później niż 7-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3</w:t>
      </w:r>
    </w:p>
    <w:p>
      <w:pPr>
        <w:pStyle w:val="WWZwykytekst"/>
        <w:tabs>
          <w:tab w:val="clear" w:pos="709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Umowę sporządzono w trzech jednobrzmiących egzemplarzach, z czego dwa otrzymuje Udzielający zamówienie i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Integralną część umowy stanowią :</w:t>
      </w:r>
    </w:p>
    <w:p>
      <w:pPr>
        <w:pStyle w:val="WWZwykytekst"/>
        <w:numPr>
          <w:ilvl w:val="1"/>
          <w:numId w:val="14"/>
        </w:numPr>
        <w:tabs>
          <w:tab w:val="clear" w:pos="709"/>
          <w:tab w:val="left" w:pos="216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 1 – Zakres wykonywania zamówienia,</w:t>
      </w:r>
    </w:p>
    <w:p>
      <w:pPr>
        <w:pStyle w:val="WWZwykytekst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2 –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                     Udzielający zamówienia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ddziale Szpital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e zgodnie z uprawnieniami i obowiązkami wynikającymi     z wykonywania zawodu pielęgniar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b/>
          <w:b/>
        </w:rPr>
      </w:pPr>
      <w:r>
        <w:rPr>
          <w:b/>
        </w:rPr>
        <w:t>Świadczenie zapobiegawcze obejmuje: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>edukację, profilaktykę i promocję zdrowia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poradnictwo w zakresie ży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z zakresu opieki pielęgniarskiej obejmuje:</w:t>
      </w:r>
    </w:p>
    <w:p>
      <w:pPr>
        <w:pStyle w:val="Normal"/>
        <w:numPr>
          <w:ilvl w:val="0"/>
          <w:numId w:val="29"/>
        </w:numPr>
        <w:suppressAutoHyphens w:val="false"/>
        <w:jc w:val="both"/>
        <w:rPr/>
      </w:pPr>
      <w:r>
        <w:rPr/>
        <w:t>ustalanie diagnozy pielęgniarskiej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oprac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realizowanie planu opieki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ykonywanie czynności higieniczno-pielęgniarskich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abezpieczenie mienia prywatnego w przypadku nagłego pogorszenia się stanu zdrowia bądź zgonu pacjenta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spółpracę w zespole terapeutycznym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głoszenie lekarzowi/Pielęgniarce Oddziałowej przypadków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agłego pogorszenia stanu zdrowia, śmierci pacjent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niemożności wykonania zlecenia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pełnienia pomyłki,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podejrzenia o chorobę zakaźn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diagnostyczne obejmuje:</w:t>
      </w:r>
    </w:p>
    <w:p>
      <w:pPr>
        <w:pStyle w:val="Normal"/>
        <w:numPr>
          <w:ilvl w:val="0"/>
          <w:numId w:val="30"/>
        </w:numPr>
        <w:suppressAutoHyphens w:val="false"/>
        <w:jc w:val="both"/>
        <w:rPr/>
      </w:pPr>
      <w:r>
        <w:rPr/>
        <w:t>przygotowanie pacjentów do badań specjalistycznych i asystowanie przy ich wykonaniu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obieranie materiałów do badań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rowadzenie bieżącej obserwacji krążenia, oddychania, stanu świadomości, nawodnienia oraz pomiarów podstawowych parametrów życiowych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wykonywanie zabiegów i badań wynikających z ustalonego postępowania leczniczego, np. EKG, oznaczenie glikem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Świadczenie lecznicze obejmuje:</w:t>
      </w:r>
    </w:p>
    <w:p>
      <w:pPr>
        <w:pStyle w:val="Normal"/>
        <w:numPr>
          <w:ilvl w:val="0"/>
          <w:numId w:val="31"/>
        </w:numPr>
        <w:suppressAutoHyphens w:val="false"/>
        <w:jc w:val="both"/>
        <w:rPr/>
      </w:pPr>
      <w:r>
        <w:rPr/>
        <w:t>wykonywanie zleceń lek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odawanie leków, tlenu, przetaczanie krwi i środków krwiopochodny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ykonywanie zabiegów i procedur pielęgniarskich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udzielanie pierwszej pomocy w stanach bezpośredniego zagrożenia życia i zdrowia pacjenta do czasu przybycia lekarza;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rowadzenie rehabilitacji przyłóżkowej w celu zapobiegania powikłaniom wynikającym z unieruchom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Inne świadczenie obejmuje: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zabezpieczenie i przechowywanie zgodnie z obowiązującymi przepisami leków i środków dezynfekujących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utrzymanie w stanie pełnej gotowości do użycia aparatury i sprzętu medycznego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współodpowiedzialność za mienie oddziału (narzędzia, sprzęt, aparaturę, leki, bieliznę) oraz informowanie Pielęgniarki Oddziałowej o jego uszkodzeniu  lub zaginięciu.</w:t>
      </w:r>
    </w:p>
    <w:p>
      <w:pPr>
        <w:pStyle w:val="WWZwykytek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31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8.2pt;mso-wrap-distance-left:0pt;mso-wrap-distance-right:0pt;mso-wrap-distance-top:0pt;mso-wrap-distance-bottom:0pt;margin-top:0.05pt;mso-position-vertical-relative:text;margin-left:231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</w:p>
  <w:p>
    <w:pPr>
      <w:pStyle w:val="WWNagwek"/>
      <w:rPr/>
    </w:pPr>
    <w:r>
      <w:rPr/>
    </w:r>
  </w:p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295" cy="103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8.15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24"/>
    <w:lvlOverride w:ilvl="0">
      <w:startOverride w:val="1"/>
    </w:lvlOverride>
  </w:num>
  <w:num w:numId="30">
    <w:abstractNumId w:val="23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zxx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43z0">
    <w:name w:val="WW8Num43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1:00Z</dcterms:created>
  <dc:creator>Szpital</dc:creator>
  <dc:description/>
  <cp:keywords/>
  <dc:language>en-US</dc:language>
  <cp:lastModifiedBy> </cp:lastModifiedBy>
  <cp:lastPrinted>2014-11-04T12:18:00Z</cp:lastPrinted>
  <dcterms:modified xsi:type="dcterms:W3CDTF">2014-11-07T11:48:00Z</dcterms:modified>
  <cp:revision>8</cp:revision>
  <dc:subject/>
  <dc:title>Umowa</dc:title>
</cp:coreProperties>
</file>