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6. 1638 j.t z późn. zm.) oraz ustawy z dnia 27 sierpnia 2004 r. o świadczeniach opieki zdrowotnej finansowanych ze środków publicznych ( Dz. U.  2015 . 581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  przez lekarzy:</w:t>
      </w:r>
    </w:p>
    <w:p>
      <w:pPr>
        <w:pStyle w:val="WWZwykytekst"/>
        <w:ind w:left="54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 chirurgii ogólnej, pediatrii,  urologii, okulistyki,  neurologii, anestezjologii i  intensywnej terapii, radiologii i diagnostyki obrazowej,  nefrologii,   chirurgii  onkologicznej,  ortopedii traumatologii narządu ruchu, laryngologii, położnictwa i ginekologii, neonatologii, gastroenterologii oznaczone jako usługi  szpitalne CPV 85111000-0  świadczone  przez personel  medyczny   CVP  85141000-9, </w:t>
      </w:r>
    </w:p>
    <w:p>
      <w:pPr>
        <w:pStyle w:val="WWZwykyteks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 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       </w:t>
      </w:r>
    </w:p>
    <w:p>
      <w:pPr>
        <w:pStyle w:val="WWZwykytekst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tomatologicznej,  chirurgii  ogólnej, chirurgii naczyniowej, ortopedii i  traumatologii narządu ruchu,  neurochirurgii,   rehabilitacji  medycznej, alergologii, dermatologii, endokrynologii, hematologii,  gastroenterologii, chorób płuc, kardiologii, laryngologii,  nefrologii, psychiatrii,  okulistyki, neurologii dla  dorosłych i dzieci,   urologii,   diabetologii, położnictwa i  ginekologii, opieki paliatywnej, domowej  opieki paliatywno –   hospicyjnej,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yny   pracy </w:t>
      </w:r>
      <w:r>
        <w:rPr>
          <w:rFonts w:cs="Times New Roman" w:ascii="Times New Roman" w:hAnsi="Times New Roman"/>
          <w:sz w:val="24"/>
          <w:szCs w:val="24"/>
        </w:rPr>
        <w:t>oznaczone jako     specjalistyczne usługi medyczne CPV 85121200- 5  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c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realizacja transportu specjalistycznego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Default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   </w:t>
      </w:r>
      <w:r>
        <w:rPr>
          <w:rFonts w:cs="Times New Roman" w:ascii="Times New Roman" w:hAnsi="Times New Roman"/>
          <w:lang w:bidi="zxx"/>
        </w:rPr>
        <w:t>d</w:t>
      </w:r>
      <w:r>
        <w:rPr>
          <w:rFonts w:cs="Times New Roman" w:ascii="Times New Roman" w:hAnsi="Times New Roman"/>
        </w:rPr>
        <w:t xml:space="preserve">) w zakresie koordynacji świadczeń zdrowotnych udzielanych w Stacji Dializ i Medycynie Pracy  wraz z udzielaniem świadczeń zdrowotnych  oznaczone jako usługi dializy szpitalnej  CVP 85111900-9,   świadczone przez personel    medyczny CVP  85141000-9,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09.2</w:t>
      </w:r>
      <w:r>
        <w:rPr>
          <w:bCs/>
          <w:sz w:val="24"/>
          <w:szCs w:val="24"/>
          <w:lang w:bidi="zxx"/>
        </w:rPr>
        <w:t>017 r. do dnia 31.12.2019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9.2017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, a  w ramach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pewnienia   całodobowej  opieki medycznej od  godz. 15;00 do godz. 7;00 d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6.1638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0.08.2017 r. w zamkniętej kopercie oznaczonej imieniem i nazwiskiem/ nazwą oferenta oraz napisem „Postępowanie konkursowe nr 1/2017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0.08.2017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Naczelna Pielęgniarka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7-07-25T09:37:00Z</cp:lastPrinted>
  <dcterms:modified xsi:type="dcterms:W3CDTF">2017-07-25T07:37:00Z</dcterms:modified>
  <cp:revision>56</cp:revision>
  <dc:subject/>
  <dc:title/>
</cp:coreProperties>
</file>