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2. Składam ofertę  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*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i  koordynowanie </w:t>
      </w:r>
      <w:r>
        <w:rPr>
          <w:rFonts w:cs="Times New Roman" w:ascii="Times New Roman" w:hAnsi="Times New Roman"/>
          <w:b/>
        </w:rPr>
        <w:t xml:space="preserve"> świadczeń zdrowotnych* udzielanych w Stacji Dializ*  / Medycynie Pracy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2) w Przychodni Przyszpitalnej - Poradni  </w:t>
      </w:r>
      <w:r>
        <w:rPr>
          <w:rFonts w:cs="Times New Roman" w:ascii="Times New Roman" w:hAnsi="Times New Roman"/>
          <w:lang w:bidi="zxx"/>
        </w:rPr>
        <w:t>……………………………………………………………………..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ilości ……………………….. godzin tygodniowo w poradni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</w:t>
      </w:r>
    </w:p>
    <w:p>
      <w:pPr>
        <w:pStyle w:val="Normal"/>
        <w:rPr/>
      </w:pPr>
      <w:r>
        <w:rPr/>
        <w:t xml:space="preserve">    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3) w Zakładzie Pomocy Doraźnej i Ratownictwa Medycznego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za co proponuję wynagrodzenie....................................zł. za 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4)  zapewnienie całodobowej opieki medycznej w Szpitalu Powiatowym w Inowrocławiu :*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……................... zł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nie mniej niż .............  razy miesięcznie, za co proponuję wynagrodzenie ……..……….................. zł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nie mniej niż ...................  razy miesięcznie, za co proponuję wynagrodzenie .........................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...................... zł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  <w:t xml:space="preserve">5) </w:t>
      </w:r>
      <w:r>
        <w:rPr>
          <w:rFonts w:cs="Times New Roman" w:ascii="Times New Roman" w:hAnsi="Times New Roman"/>
          <w:b/>
          <w:lang w:bidi="zxx"/>
        </w:rPr>
        <w:t>w Zakładzie Pomocy Doraźnej i Ratownictwa Medycznego –podstawowa opieka zdrowotna</w:t>
      </w:r>
      <w:r>
        <w:rPr>
          <w:rFonts w:cs="Times New Roman" w:ascii="Times New Roman" w:hAnsi="Times New Roman"/>
          <w:b/>
          <w:bCs/>
          <w:lang w:bidi="zxx"/>
        </w:rPr>
        <w:t>:*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a)   w dni powszednie w ramach zabezpieczenia  dziennej i nocnej pomocy ambulatoryjnej 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b)   w dni powszednie w ramach zabezpieczenia  dziennej i nocnej pomocy wyjazdowej    w godz. 19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 *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c)   w dni powszednie w ramach zabezpieczenia  dziennej i nocnej pomocy ambulatoryjnej pediatrycznej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8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 xml:space="preserve">d)   w soboty, niedziel i święta w ramach zabezpieczenia  dziennej i nocnej pomocy ambulatoryjnej   w godz. 7,00 – 7,00 dnia  następnego  nie mniej niż ....................  razy miesięcznie,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e)   w soboty, niedziel i święta  w ramach zabezpieczenia  dziennej i nocnej pomocy wyjazdowej   w godz. 7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za co proponuję wynagrodzenie ................... zł.*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f)   w soboty, niedziel i święta w ramach zabezpieczenia  dziennej  pomocy ambulatoryjnej  pediatrycznej   w godz. 8,00 – 8,00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6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</w:t>
      </w:r>
      <w:r>
        <w:rPr>
          <w:rFonts w:cs="Times New Roman" w:ascii="Times New Roman" w:hAnsi="Times New Roman"/>
          <w:b/>
          <w:lang w:bidi="zxx"/>
        </w:rPr>
        <w:t xml:space="preserve">Medycznego:*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b) w  piątki  nie mniej niż .......  razy miesięcznie, za co proponuję    wynagrodzenie  ................ zł.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wynagrodzenie ............... zł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)   realizacja transportu specjalistycznego w Szpitalnym Oddziale Ratunkowym:*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)  w dni powszednie nie mniej niż .....  razy miesięcznie, za co proponuję wynagrodzenie  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)  w soboty, niedziele i święt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nie mniej niż ....................  razy    miesięcznie ,za co proponuję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wynagrodzenie  ................... zł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8:00Z</dcterms:created>
  <dc:creator> </dc:creator>
  <dc:description/>
  <cp:keywords/>
  <dc:language>en-US</dc:language>
  <cp:lastModifiedBy> </cp:lastModifiedBy>
  <cp:lastPrinted>2017-07-20T08:56:00Z</cp:lastPrinted>
  <dcterms:modified xsi:type="dcterms:W3CDTF">2017-07-25T06:48:00Z</dcterms:modified>
  <cp:revision>50</cp:revision>
  <dc:subject/>
  <dc:title/>
</cp:coreProperties>
</file>