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t. j. Dz. U. 2015.618 j.t.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1)  przez lekarzy 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kardiologii, chirur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gólnej, urologii, okulistyki, neurologii, anestezjologii i intensywnej terapii, radiolo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i   diagnostyki obrazowej,  ortopedii i  traumatologii narządu ruchu, laryngolog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położnictwa i   ginekologii, pediatrii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b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przez pielęgniarki i położne w zakresie wynikającym z Ustawy  o   zawodach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ielęgniarki  i   położnej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w Bloku Operacyjnym, oddziałach ,zakładach, pracowniach i poradniach  Szpital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Powiatowego w  Inowrocławiu   w  wymiarze  nie mniejszym niż 160 godzin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iesięcznie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)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przez ratowników medycznych  w zakresie wynikającym z Rozporządzenia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Ministra Zdrowia w  sprawie szczegółowego zakresu medycznych czynnośc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ratowniczych ,    które mogą być podejmowane przez ratownika medycznego i Ustaw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 Państwowym   Ratownictwie Medycznym, posiadających prawo jazdy kategorii B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raz   zezwolenie na kierowanie pojazdami uprzywilejowanymi , w  wymiarze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ie mniejszym niż 160 godzin miesięcznie –   w Zakładzie  Pomocy Doraźnej i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Ratownictwa Medycznego </w:t>
      </w:r>
      <w:r>
        <w:rPr>
          <w:rFonts w:cs="Times New Roman" w:ascii="Times New Roman" w:hAnsi="Times New Roman"/>
          <w:b/>
          <w:sz w:val="24"/>
          <w:szCs w:val="24"/>
        </w:rPr>
        <w:t>( 2 osoby),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od dnia 01.05.2016 r.  do dnia 31.12.2018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5. 2016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1 /2016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08.04.2016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szpitalino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11.04.2015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 28.04.2016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Lecznictwa,   Naczelna Pielęgniarka, Kierownik Działu Spraw Pracowniczych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odpowiednio  pod numerami telefonów :  52/35 45  (323,  297,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cp:keywords/>
  <dc:language>en-US</dc:language>
  <cp:lastModifiedBy> </cp:lastModifiedBy>
  <cp:lastPrinted>2016-03-22T09:06:00Z</cp:lastPrinted>
  <dcterms:modified xsi:type="dcterms:W3CDTF">2016-03-22T08:06:00Z</dcterms:modified>
  <cp:revision>10</cp:revision>
  <dc:subject/>
  <dc:title/>
</cp:coreProperties>
</file>