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  <w:lang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wykonującym 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  w 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zpitalem Wielospecjalistycznym im. dr. Ludwika Błażka w Inowrocławiu, mającym siedzibę w Inowrocławiu przy 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konującym  zawód lekarza , zamieszkałym  /mającym  siedzibę w , posiadającym prawo wykonywania zawodu lekarza nr   wydane przez oraz specjalizację , prowadzącym   indywidualną specjalistyczną  praktykę lekarską na podstawie wpisu do rejestru podmiotów leczniczych wykonujących działalność leczniczą – nr księgi rejestrowej , wpisanym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 w dalszej treści umowy " 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Na podstawie :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 podstawie art. 26 i art. 27 ustawy z dnia 15 kwietnia 2011 r. o działalności leczniczej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( Dz. U. 2016.1638 j.t. z późn.zm.)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dzielający zamówienia  i Przyjmujący  zamówienie  zawierają umowę poniższej treści :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się do wykonywania zadań Udzielającego zamówienia  zdrowotnej w zakresie:</w:t>
      </w:r>
    </w:p>
    <w:p>
      <w:pPr>
        <w:pStyle w:val="WWZwykytekst"/>
        <w:numPr>
          <w:ilvl w:val="0"/>
          <w:numId w:val="25"/>
        </w:numPr>
        <w:tabs>
          <w:tab w:val="clear" w:pos="708"/>
          <w:tab w:val="left" w:pos="7785" w:leader="none"/>
        </w:tabs>
        <w:ind w:left="63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 kompetencji lekarza  z zakresu         w ramach świadczeń opieki lekarskiej udzielanych w:</w:t>
      </w:r>
    </w:p>
    <w:p>
      <w:pPr>
        <w:pStyle w:val="WWZwykytekst"/>
        <w:numPr>
          <w:ilvl w:val="0"/>
          <w:numId w:val="29"/>
        </w:numPr>
        <w:tabs>
          <w:tab w:val="clear" w:pos="708"/>
          <w:tab w:val="left" w:pos="120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chodni Przyszpitalnej Szpitala Wielospecjalistycznego im.dr.Ludwika Błażka w Inowrocławiu,</w:t>
      </w:r>
    </w:p>
    <w:p>
      <w:pPr>
        <w:pStyle w:val="WWZwykytekst"/>
        <w:ind w:left="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II. udzielania konsultacji pacjentom Udzielającego zamówienie z zakresu , o którym mowa w pkt I,</w:t>
      </w:r>
    </w:p>
    <w:p>
      <w:pPr>
        <w:pStyle w:val="WWZwykytekst"/>
        <w:tabs>
          <w:tab w:val="clear" w:pos="708"/>
          <w:tab w:val="left" w:pos="7320" w:leader="none"/>
        </w:tabs>
        <w:ind w:left="660" w:hanging="31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II. nieodpłatnego udzielania konsultacji medycznych innym lekarzom świadczącym u  Udzielającego zamówienie opiekę zdrowotną na podstawie jakiegokolwiek stosunku prawnego.</w:t>
      </w:r>
    </w:p>
    <w:p>
      <w:pPr>
        <w:pStyle w:val="WWZwykytekst"/>
        <w:tabs>
          <w:tab w:val="clear" w:pos="708"/>
          <w:tab w:val="left" w:pos="53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Świadczenia zdrowotne wymienione w ust. 1 pkt I zwane są dalej w umowie świadczeniami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Zakres świadczeń określa załącznik nr 1 do umowy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Minimalna liczba osób udzielających świadczeń wynosi 1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4"/>
        </w:numPr>
        <w:tabs>
          <w:tab w:val="clear" w:pos="708"/>
          <w:tab w:val="left" w:pos="284" w:leader="none"/>
          <w:tab w:val="left" w:pos="1420" w:leader="none"/>
          <w:tab w:val="left" w:pos="2556" w:leader="none"/>
        </w:tabs>
        <w:ind w:left="284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trony uzgadniają, iż w trakcie trwania umowy Przyjmujący zamówienie będzie uzgadniał swoje działania związane z realizacją umowy z osobami wyznaczonymi do tego celu przez Udzielającego zamówienie, zwanymi dalej w umowie osobą nadzorującą.    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Osobą nadzorującą wykonywanie przez Przyjmującego zamówienie  umowy w zakresie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ambulatoryjnego lecznictwa   specjalistycznego będzie Kierownik Lecznictwa  Specjalistycznego.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1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do udzielania świadczeń zgodnie ze standardami ustalonymi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rzez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akże zgodnie </w:t>
      </w:r>
      <w:r>
        <w:rPr>
          <w:rFonts w:cs="Times New Roman" w:ascii="Times New Roman" w:hAnsi="Times New Roman"/>
          <w:i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ynikającymi z ustawy o zawodzie    lekarza, Kodeksu Etyki Lekarskiej i Karty Praw  Pacjenta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any jest do informowania pacjenta, prawnych opiekunów  lub osoby 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skazane przez  te     osoby o stanie zdrowia pacjenta oraz o planowanych zabiegach,   a także do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  obowiązujących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udzielać świadczeń  zgodnie z harmonogramem pracy i potrzeb Udzielającego zamówienia w   od godziny  do godziny  w:  </w:t>
      </w:r>
    </w:p>
    <w:p>
      <w:pPr>
        <w:pStyle w:val="WWZwykytekst"/>
        <w:numPr>
          <w:ilvl w:val="0"/>
          <w:numId w:val="30"/>
        </w:numPr>
        <w:tabs>
          <w:tab w:val="clear" w:pos="708"/>
          <w:tab w:val="left" w:pos="129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radni     w ilości    punktów miesięcznie,  za co przysługiwać mu będzie wynagrodzenie  za jeden punkt    ( słownie:  zł.).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przypadku wykonania przez Przyjmującego zamówienie  w danym miesiącu mniejszej liczby punktów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ż określona wyżej, liczba punktów  przypadająca do rozliczenia w następnych miesiącach może być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ższa, powiększona   o niewykorzystane punkty, przy zachowaniu zasady, że liczba wykonanych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unktów za bieżący i poprzednie miesiące stanowi iloczyn tych miesięcy i liczby przyznanych punktów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   wykonania /średnio   punktów miesięcznie/,   </w:t>
      </w:r>
    </w:p>
    <w:p>
      <w:pPr>
        <w:pStyle w:val="WWZwykytekst"/>
        <w:tabs>
          <w:tab w:val="clear" w:pos="708"/>
          <w:tab w:val="left" w:pos="2013" w:leader="none"/>
        </w:tabs>
        <w:ind w:left="33" w:hanging="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3. Strony umowy ustalają, że: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</w:t>
      </w:r>
      <w:r>
        <w:rPr>
          <w:sz w:val="22"/>
          <w:szCs w:val="22"/>
          <w:shd w:fill="FFFFFF" w:val="clear"/>
          <w:lang w:bidi="zxx"/>
        </w:rPr>
        <w:t>1) badania dodatkowe związane ze świadczeniem – poradą, którą Przyjmujący zamówienie   udzieli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acjentowi w    Poradni  będą wykonywane na jego zlecenie i na jego koszt. Nie   dotyczy to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/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 xml:space="preserve">wykonywanych u  Udzielającego zamówienia  badań: ...., 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</w:t>
      </w:r>
      <w:r>
        <w:rPr>
          <w:sz w:val="22"/>
          <w:szCs w:val="22"/>
          <w:shd w:fill="FFFFFF" w:val="clear"/>
          <w:lang w:bidi="zxx"/>
        </w:rPr>
        <w:t>2) badania dodatkowe, o których mowa w punkcie 1) Przyjmujący zamówienie  zobowiązuje się  zlecać w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racowniach  diagnostycznych Udzielającego zamówienia  lub u innych   podmiotów, z  którymi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Udzielający zamówienia a zawarł odpowiednią w tym zakresie umowę. W  przypadku zlecenia przez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rzyjmującego zamówienie  badań dodatkowych w   pracowniach   diagnostycznych innych niż   w/w,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koszty tych badań poniesie Przyjmujący zamówienie chyba  że strony przed zleceniem tych  badań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uzgodniły inaczej i zostało to odnotowane w    dokumentacji medycznej pacjenta.</w:t>
      </w:r>
    </w:p>
    <w:p>
      <w:pPr>
        <w:pStyle w:val="WWZwykytekst"/>
        <w:tabs>
          <w:tab w:val="clear" w:pos="708"/>
          <w:tab w:val="left" w:pos="-855" w:leader="none"/>
          <w:tab w:val="left" w:pos="396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3) w przypadku wykonania u Udzielającego zamówienia  odpłatnych badań , 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o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których mow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kt 1), podstawą do rozliczenia za nie między stronami, będzie cennik badań  diagnostycznych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ającego zamówienia , stanowiący załącznik Nr 2 do umowy. Cennik ten będzie aktualizowany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az  na kwartał w sytuacji, gdy jednostkowy koszt  badań ulegnie   zmianie.</w:t>
      </w:r>
    </w:p>
    <w:p>
      <w:pPr>
        <w:pStyle w:val="WWZwykytekst"/>
        <w:tabs>
          <w:tab w:val="clear" w:pos="708"/>
          <w:tab w:val="left" w:pos="-855" w:leader="none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4) w terminie nie później niż 7-go dnia po zakończeniu miesiąca obliczeniowego Udzielający zamówieni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ystawi Przyjmującemu zamówienie  fakturę za wykonanie badań, o których mowa w pkt 1). Podstawą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 wystawienia faktury  będą sprawozdania statystyczne sporządzane przez  Udzielającego zamówieni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1-go  roboczego dnia   miesiąca następującego po   miesiącu obliczeniowym,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5)   w przypadku uznania przez Narodowy Fundusz Zdrowia, w wyniku kontroli, o której mowa w  § 18, że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 Przyjmujący zamówienie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ie otrzyma wynagrodzenia za ich udzielenie, a jeżeli  wynagrodzenie z tego tytułu  już otrzymał, to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on do jego zwrotu,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6)  Udzielający zamówienia  potrąci należność, o której mowa w pkt 4) i 5) z najbliższego </w:t>
      </w:r>
      <w:r>
        <w:rPr>
          <w:rFonts w:cs="Times New Roman" w:ascii="Times New Roman" w:hAnsi="Times New Roman"/>
          <w:sz w:val="24"/>
          <w:szCs w:val="24"/>
          <w:lang w:bidi="zxx"/>
        </w:rPr>
        <w:t>wynagrodzenia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sługującego Przyjmującemu zamówienie . W przypadku wcześniejszego  rozwiązania umowy,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 dochodzić będzie zapłaty wyżej wskazanej   należności przez Przyjmującego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 na   zasadach ogólnych.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4.  W razie niewykonania przez Przyjmującego zamówienie  zakontraktowanej przez Udzielającego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mówienia z Narodowym Funduszem Zdrowia liczby punktów w zakresie świadczeń, o których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mowa w ust. 1, i zmiany z tego powodu umowy łączącej Udzielającego zamówienia  z  Narodowym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Funduszem Zdrowia w ten sposób, że nastąpi w tej umowie   obniżenie liczby   punktów do wykonania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ez Udzielającego zamówienia  w zakresie świadczeń, o których mowa  w ust. 1 , Udzielając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 uprawniony będzie do jednostronnego obniżenia, w formie oświadczenia złożonego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  na piśmie, liczby punktów określonej w   ust. 1, stosownie do postanowień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neksu do umowy z Narodowym Funduszem Zdrowia.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W razie zmiany warunków udzielania świadczeń, o których mowa w ust. 1 w umowie zawartej  międz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m zamówienia i Narodowym Funduszem Zdrowia, niezwłocznie po tej zmianie stron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onają zmiany niniejszej umowy w taki sposób, żeby dostosować ją odpowiednio do nowych warunków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  zawartej z narodowym Funduszem Zdrowia.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W razie wykonania przez Przyjmującego zamówienie świadczeń ponad limit określony w ust. 1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ynagrodzenie za te świadczenia przysługiwać mu będzie pod warunkiem  otrzymania przez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Udzielającego zamówienia wynagrodzenia za te świadczenia  z Narodowego Funduszu Zdrowia. Przy czy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takim przypadku Przyjmującemu zamówienie przysługiwać będzie wynagrodzenie za jeden punkt w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ysokości proporcjonalnej do ceny za jeden punkt wypłaconej Udzielającemu zamówienie przez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rodowy   Fundusz Zdrowia.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7. Wynagrodzenie, o którym w ust. 6, zostanie wypłacone Przyjmującemu zamówienie w terminie  trzech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miesięcy   od dnia  otrzymania przez Udzielającego zamówienia z Narodowego Funduszu Zdrowia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należności za   świadczenia, o których mowa w ust.6. Dotyczy to także sytuacji, gdy należność tę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ający  zamówienia otrzyma już po rozwiązaniu niniejszej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284" w:leader="none"/>
          <w:tab w:val="left" w:pos="1420" w:leader="none"/>
          <w:tab w:val="left" w:pos="2312" w:leader="none"/>
          <w:tab w:val="left" w:pos="3812" w:leader="none"/>
          <w:tab w:val="left" w:pos="4136" w:leader="none"/>
        </w:tabs>
        <w:ind w:left="284" w:hanging="269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głaszanie i rejestracja pacjentów celem udzielania świadczeń w Poradni odbywać się będzie w punktach rejestracyjnych, które znajdują się u Udzielającego zamówienia .</w:t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284" w:leader="none"/>
          <w:tab w:val="left" w:pos="1420" w:leader="none"/>
          <w:tab w:val="left" w:pos="2312" w:leader="none"/>
          <w:tab w:val="left" w:pos="3812" w:leader="none"/>
          <w:tab w:val="left" w:pos="4136" w:leader="none"/>
        </w:tabs>
        <w:ind w:left="284" w:hanging="36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stalają, że sposób zgłaszania się i rejestracji pacjentów oraz sposób podania do wiadomości osób uprawnionych do świadczeń zdrowotnych dni i godzin udzielania świadczeń, określają wydane przez Udzielającego zamówienia  przepisy, o których mowa w § 29 ust. 1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awo do korzystania z pomieszczeń socjalnych podczas i w miejscu wykonywania świadczeń, 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z samodzielnych   pomieszczeń  wydzielonych od innych, wyposażonych w zestaw wypoczynkowy.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0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elem zachowania reżimu sanitarnego – Przyjmujący zamówienie  zobowiązuje się do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 xml:space="preserve">zabezpieczenia we własnym zakresie i na własny koszt odzieży roboczej wg wzoru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prania odzieży roboczej w Pralni szpitalnej za odpłatnością – według cen określonych w cenniku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usług obowiązujących u Udzielającego zamówienia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1. W sytuacjach i na zasadach określonych w odrębnych przepisach, umowach, regulaminach, 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rządzeniach  i w instrukcjach obowiązujących u Udzielającego zamówienia , w celu </w:t>
      </w:r>
    </w:p>
    <w:p>
      <w:pPr>
        <w:pStyle w:val="WWZwykytekst"/>
        <w:tabs>
          <w:tab w:val="clear" w:pos="708"/>
          <w:tab w:val="left" w:pos="1988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pewnienia prawidłowego wykonania świadczeń, Przyjmujący zamówienie  ma prawo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kierować pacjentów  na nieodpłatne konsultacje do innych lekarzy specjalistów oraz do innych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Skierowanie pacjenta, o którym mowa w ust. 1, do lekarzy specjalistów, innych podmiotów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świadczących  specjalistyczne usługi medyczne, z którymi  Udzielający zamówienia  nie ma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odpisanej stosownej umowy następować  będzie na koszt Udzielającego zamówienia , chyba że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strony przed udzieleniem pacjentowi tego skierowania  uzgodniły  inaczej i zostało to  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notowane w dokumentacji medycznej pacjent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udzielonego zamówienia Przyjmujący zamówienie  nadzoruje wykonywanie zleceń lekarskich wydanych średniemu personelowi medycznemu, z którym Udzielający zamówienia  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osobistego udzielania świadczeń objętych umową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rPr/>
      </w:pPr>
      <w:r>
        <w:rPr>
          <w:sz w:val="22"/>
          <w:szCs w:val="22"/>
          <w:lang w:bidi="zxx"/>
        </w:rPr>
        <w:t xml:space="preserve">Przyjmujący zamówienie  ma prawo, za uprzednim dwutygodniowym pisemnym uzgodnieniem z osobą nadzorującą,  do przerwy w udzielaniu świadczeń będących przedmiotem niniejszej umowy w wymiarze 26 dni w roku kalendarzowym. 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sada , o której mowa w ust. 1 nie dotyczy sytuacji, gdy Przyjmujący zamówienie  nie może udzielać świadczeń będących przedmiotem umowy z powodu choroby lub zdarzeń losowych. W takim przypadku Przyjmujący zamówienie  zobowiązany jest do zawiadomienia Udzielającego zamówienia  o niemożliwości wykonywania świadczenia,  nie później niż w dniu, w którym miało być ono wykonywane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bidi="zxx"/>
        </w:rPr>
        <w:t>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Niezależnie od prawa do przerwy w udzielaniu świadczeń przewidzianej w § 14 , Przyjmującemu zamówienie  przysługiwać będzie prawo do zwolnienia z obowiązku udzielania świadczeń na czas odbywania zajęć związanych z uzyskiwaniem specjalizacji, zgodnie z jej programem lub na czas innych szkoleń podnoszących kwalifikacje zawodow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/>
      </w:pPr>
      <w:r>
        <w:rPr>
          <w:sz w:val="22"/>
          <w:szCs w:val="22"/>
          <w:lang w:bidi="zxx"/>
        </w:rPr>
        <w:t>Przyjmujący zamówienie  ma obowiązek uzgodnić termin zwolnienia, o którym mowa w ust. 1 z osobą nadzorująca, na  jeden miesiąc przed planowanym terminem zwoln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 okres zwolnienia, o którym mowa w ust. 1 nie przysługuje wynagrodzenie. </w:t>
      </w:r>
    </w:p>
    <w:p>
      <w:pPr>
        <w:pStyle w:val="Normal"/>
        <w:ind w:left="-330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6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yjmujący zamówienie zobowiązuje się do zachowania w tajemnicy warunków niniejszej umowy oraz innych informacji i danych stanowiących tajemnicę Udzielającego zamówienia , uzyskanych w związku z wykonywaniem t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edmiotem tajemnicy Udzielającego zamówienia, którą ma obowiązek zachować Przyjmujący zamówienie  są w  szczególności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/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1724" w:leader="none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poddać kontroli ze strony Udzielającego zamówienia  lub upoważnionych przez niego osób, jak również podmiotu kontrolującego Udzielającego zamówienia , w szczególności w zakresie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udzielania świadczeń zgodnie z harmonogramem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 zobowiązuje się wykonać zalecenia pokontrolne Udzielającego zamówienia 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Przyjmujący zamówienie zobowiązuje się informować Udzielającego zamówienia , na jego żądanie, 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kresie realizacji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Zasady i warunki kontroli Udzielającego zamówienia  pod względem merytorycznym określają  odrębne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rzepisy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1724" w:leader="none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284" w:hanging="375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  W oparciu o sprawozdanie, o którym mowa w ust. 1, Przyjmujący zamówienie  wystawi fakturę dla Udzielającego zamówienia  za wykonanie świadczeń będących przedmiotem umowy. Sprawozdanie to w części dotyczącej terminów, ilośc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onych świadczeń ( liczby punktów) i liczby godzin  podlega sprawdzeniu i zatwierdzeniu przez osobę nadzorującą. </w:t>
      </w:r>
    </w:p>
    <w:p>
      <w:pPr>
        <w:pStyle w:val="WWZwykytekst"/>
        <w:numPr>
          <w:ilvl w:val="0"/>
          <w:numId w:val="26"/>
        </w:numPr>
        <w:tabs>
          <w:tab w:val="clear" w:pos="708"/>
          <w:tab w:val="left" w:pos="426" w:leader="none"/>
          <w:tab w:val="left" w:pos="1604" w:leader="none"/>
          <w:tab w:val="left" w:pos="2264" w:leader="none"/>
          <w:tab w:val="left" w:pos="3726" w:leader="none"/>
        </w:tabs>
        <w:ind w:left="33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zór sprawozdania stanowi załącznik nr 3 do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esięczne wynagrodzenie Przyjmującego zamówienie  obejmuje należność za poszczególne rodzaje świadczeń w kwocie stanowiącej  iloczyn liczby wykonanych punktów,  i stawki za jeden punkt   określonych w § 6 ust. 1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trzyma wynagrodzenie na podstawie przedłożonej Udzielającemu zamówienia  faktury oraz sprawozdania, o którym mowa w § 18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Przyjmujący zamówienie składa w Dziale Ekonomiczno - Finansowym  Udzielającego zamówienie w terminie do 10 - ego dnia miesiąca następującego po zakończeniu miesiąca obliczeniowego.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 z wykonanych w danym miesiącu świadczeń przez Głównego księgowego i Dyrektora Szpitala Wielospecjalistycznego im.dr. L.Błażka w Inowrocławiu nastąpi do 15 - ego dnia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 dniu roboczym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atą zapłaty należności na rzecz Przyjmującego zamówienie  będzie data obciążenia rachunku bankowego Udzielającego zamówienia.</w:t>
      </w:r>
    </w:p>
    <w:p>
      <w:pPr>
        <w:pStyle w:val="Normal"/>
        <w:tabs>
          <w:tab w:val="clear" w:pos="708"/>
          <w:tab w:val="left" w:pos="5760" w:leader="none"/>
        </w:tabs>
        <w:ind w:left="360" w:hanging="360"/>
        <w:rPr/>
      </w:pPr>
      <w:r>
        <w:rPr>
          <w:sz w:val="22"/>
          <w:szCs w:val="22"/>
          <w:lang w:bidi="zxx"/>
        </w:rPr>
        <w:t xml:space="preserve">8.   W przypadku niedotrzymania przez </w:t>
      </w:r>
      <w:r>
        <w:rPr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sz w:val="22"/>
          <w:szCs w:val="22"/>
          <w:shd w:fill="FFFFFF" w:val="clear"/>
          <w:lang w:bidi="zxx"/>
        </w:rPr>
        <w:t>Przyjmującemu zamówienie</w:t>
      </w:r>
      <w:r>
        <w:rPr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19 stanowi całość należności przysługującej Przyjmującemu zamówienie 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imię i nazwisko/ nazwę Przyjmującego zamówienie , 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 liczbę godzin lub liczbę punktów ), 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lub stawkę za  jeden punkt procedury 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 kwotę )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Przyjmującego zamówienie ,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  własnoręczny podpis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4 i 15,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przez okres dłuższy niż jeden dzień, Udzielający zamówienia  może rozwiązać niniejszą umowę ze skutkiem natychmiastowym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powiedzialność za szkodę wyrządzoną pacjentowi przy udzielaniu świadczeń w zakresie udzielonego zamówienia ponoszą solidarnie Przyjmujący zamówienie  i Udzielający zamówienia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.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, a po jego wygaśnięciu zobowiązuje się złożyć dokument ubezpieczenia na kolejny okres – w terminie 7 dni od dnia wygaśnięcia poprzedniego ubezpieczenia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 wyłączeniem odpowiedzialności za szkodę, o której mowa w ust. 1, wyłączną odpowiedzialność z tytułu niewykonania lub nienależytego wykonania umowy ponosi Przyjmujący zamówienie 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4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 zawinioną szkodę wyrządzoną w mieniu Udzielającego zamówienia , Przyjmujący zamówienie  ponosi pełną odpowiedzialność na zasadach kodeksu cywiln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Przyjmującego zamówienie recept niezgodnie z zasadami i obciążeniem w związku z tym Udzielającego zamówienia  przez Narodowy Fundusz Zdrowia kosztami refundacji tych recept, Udzielający zamówienia  obciąży Przyjmującego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tymi kosztami, potrącając należność z tego  tytułu z najbliższego wynagrodzenia należnego Przyjmującemu zamówienie . W przypadku wcześniejszego rozwiązania umowy, Udzielający zamówienia  dochodzić będzie zapłaty wyżej wskazanej należności przez Przyjmującego zamówienie 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sporządzania i prowadzenia dokumentacji medycznej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i zaświadczeń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 zawarcia umowy z Zakładem Ubezpieczeń Społecznych w zakresie orzekania o czasowej niezdolności do pracy i wystawiania zaświadczeń ZUS ZLA i zapewnienia  posiadania tych uprawnień przez cały okres obowiązywania umowy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zobowiązuje się dostarczyć Udzielającemu zamówienia  na jego żądanie kopię umowy, o której mowa </w:t>
      </w:r>
      <w:r>
        <w:rPr>
          <w:rFonts w:cs="Times New Roman" w:ascii="Times New Roman" w:hAnsi="Times New Roman"/>
          <w:sz w:val="22"/>
          <w:szCs w:val="22"/>
          <w:lang w:bidi="zxx"/>
        </w:rPr>
        <w:t>w ust. 2, pod rygorem rozwiązania umowy bez zachowania okresu wypowiedzenia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rawidłowego wpisywania w dokumentacji medycznej charakterystyk pacjentów, w tym w szczególności procedur według ICD-9 (edycja 5) i rozpoznań według ICD-10, zgodnie z obowiązującym od dnia 1 lipca 2008r. systemem rozliczeń według Jednorodnych  Grup Pacjentów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, na żądanie Udzielającego zamówienia  do 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pełniania dokumentacji związanej ze zgłoszeniem wobec Udzielającego zamówienia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szczeń odszkodowawczych pozostających w związku z udzielonymi przez Przyjmującego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 świadczeniami zdrowotnymi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nie może pobierać opłat od pacjentów za udzielone świadczenie, z zastrzeżeniem ust. 2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i będzie ona uiszczana przez pacjenta w wysokości i w sposób ustalony przez Udzielającego zamówienia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uje się do przestrzegania zasad określających organizację i porządek procesu udzielania świadczeń zdrowotnych u Udzielającego zamówienia , 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u Udzielającego zamówienia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przestrzegania Systemu Zarządzania Jakością (SZJ) i wypełniania postanowień dokumentacji SZJ, realizowania celów i zadań SZJ oraz uczestnictwa w doskonaleniu systemu jakości obowiązującego u Udzielającego zamówienia 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ostępowania zgodnie ze standardami akredytacyjnymi oraz procedurami jakościowymi obowiązującymi u Udzielającego zamówienia 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zapoznania z aktami prawnymi, o których mowa w ust. 1, a także  z regulaminami, instrukcjami, procedurami i standardami, o których mowa w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rzestrzegania przepisów bhp i ppoż. obowiązujących w miejscu udzielania świadczenia oraz do uczestnictwa w szkoleniach z tego zakresu organizowanych przez Udzielającego zamówienia  i na koszt Udzielającego zamówienia . 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iadania i dostarczenia Udzielającemu zamówienia 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zakresie udzielonego zamówienia Przyjmujący zamówienie  zobowiązuje się do posiadania znajomości obsługi sprzętu  i aparatury medycznej oraz  znajomości obsługi komputera i oprogramowania funkcjonującego u Udzielającego zamówienia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nie może odmówić zgody na zmianę umowy w części dotyczącej miejsca udzielania świadczeń, jeżeli z powodu nadzwyczajnej sytuacji, konieczne będzie zapewnienie opieki medycznej przez Przyjmującego zamówienie   w miejscu innym niż wskazane w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§ 1 ust. 1.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świadcza, że spełnia wymagania zdrowotne określone 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awierając niniejszą umowę  Przyjmujący zamówienie składa orzeczenie lekarskie potwierdzające brak przeciwwskazań zdrowotnych do wykonywania pracy na stanowisku w ramach którego będzie udzielał świadczeń, a po jego wygaśnięciu zobowiązuje się złożyć orzeczenie lekarskie na kolejny  okres – w terminie 7 dni od dnia wygaśnięcia poprzedniego orzeczenia. </w:t>
      </w:r>
    </w:p>
    <w:p>
      <w:pPr>
        <w:pStyle w:val="WWZwykytekst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Umowa ulega rozwiązaniu  w przypadku, gdy zajdą okoliczności, za które Strony nie ponoszą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dpowiedzialności i których Strony nie przewidziały przy zawarciu umowy, a które uniemożliwiają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konanie umowy, w szczególności w przypadku:</w:t>
      </w:r>
    </w:p>
    <w:p>
      <w:pPr>
        <w:pStyle w:val="WWZwykytekst"/>
        <w:tabs>
          <w:tab w:val="clear" w:pos="708"/>
          <w:tab w:val="left" w:pos="345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1)    likwidacji  Szpitala Wielospecjalistycznego im. dr. Ludwika Błażka w Inowrocławiu,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 wygaśnięcia umowy o udzielanie świadczeń zdrowotnych w ramach powszechnego ubezpieczenia 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drowotnego w zakresie objętym umową.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 , umowa ulega rozwiązaniu z dniem otrzymania przez Przyjmującego 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 :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 , a w szczególności gdy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ł, w wykonaniu niniejszej umowy, świadczeń osobom nieuprawnionym do bezpłatnych świadczeń   i nie zobowiązał pacjenta do zapłaty należności stosownie do postanowień § 27 ust.2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 świadczeń i/ lub uzależnił udzielenie świadczenia  będącego przedmiotem niniejszej umowy   w zamian za korzyść majątkową, osobistą lub jej obietnicę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ie dostarczył  Udzielającemu zamówienia  dokumentów, o których mowa w § 23, 29  i 32,</w:t>
        <w:tab/>
        <w:tab/>
        <w:t xml:space="preserve">    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, z wyłączeniem sytuacji o której mowa w § 14 i 15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 przed upływem terminu określonego w § 3, ze skutkiem natychmiastowym, w przypadku gdy Udzielający zamówienia  pozostaje w zwłoce przez okres 2 miesięcy w dokonaniu zapłaty należności , o których mowa w § 19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 (lub wyznaczona przez niego osoba) w wyniku przeprowadzonej kontroli, stwierdzi uchybienia ze strony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 obowiązków wynikających z jego zakresu świadczeń, obowiązków wynikających z § 26 , § 28  oraz harmonogramu pracy, Udzielający zamówienia  może zażądać od Przyjmującego zamówienie  zapłaty kary umownej wysokości 10 % wynagrodzenia określonego w § 19 za każde naruszenie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 może rozwiązać umowę ze skutkiem natychmiastowym.   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54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umowy wymagają formy pisemnej pod rygorem nieważnośc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  Umowę sporządzono w trzech jednobrzmiących egzemplarzach, z czego dwa otrzymuje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 a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Integralną część umowy stanowią :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67" w:leader="none"/>
          <w:tab w:val="left" w:pos="3601" w:leader="none"/>
          <w:tab w:val="left" w:pos="5047" w:leader="none"/>
          <w:tab w:val="left" w:pos="7939" w:leader="none"/>
          <w:tab w:val="left" w:pos="8676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łącznik nr 1 - Zakres świadczeń Przyjmującego zamówienie,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67" w:leader="none"/>
          <w:tab w:val="left" w:pos="3601" w:leader="none"/>
          <w:tab w:val="left" w:pos="5047" w:leader="none"/>
          <w:tab w:val="left" w:pos="7939" w:leader="none"/>
          <w:tab w:val="left" w:pos="8676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łącznik nr 2 – Cennik badań diagnostycznych wykonywanych u Udzielającego zamówienia,</w:t>
      </w:r>
    </w:p>
    <w:p>
      <w:pPr>
        <w:pStyle w:val="WWZwykytekst"/>
        <w:ind w:left="-34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3)  załącznik nr 3 - Sprawozdanie z wykonania umowy za okres jednego miesiąca 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</w:p>
    <w:p>
      <w:pPr>
        <w:pStyle w:val="WWZwykytekst"/>
        <w:ind w:left="-34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Przyjmujący zamówienie                                                          Udzielający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Poradni Specjalisty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yjmujący zamówienie zobowiązuje się udzielać świadczeń zdrowotnych pacjento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Zakres świadczeń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adanie i porada lekarska ( porada specjalistyczna ), konsultacja: </w:t>
      </w:r>
    </w:p>
    <w:p>
      <w:pPr>
        <w:pStyle w:val="Normal"/>
        <w:rPr>
          <w:i/>
          <w:i/>
        </w:rPr>
      </w:pPr>
      <w:r>
        <w:rPr>
          <w:i/>
        </w:rPr>
        <w:t>Obejmuj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13" w:leader="none"/>
        </w:tabs>
        <w:rPr/>
      </w:pPr>
      <w:r>
        <w:rPr/>
        <w:t>wywiad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badanie fizykaln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ocena badań diagnostycznych ( analiz laboratoryjnych 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postawienie diagnoz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ustalenie planu postępowania diagnostyczno – terapeutycznego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edukacja zdrowotn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wykonanie procedur medycz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monitorowania i badań diagnostycznych ( analiz laboratoryjnych 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 xml:space="preserve">zabiegów ( diagnostycznych, terapeutycznych, innych )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eracj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ieki pielęgniarki lub położ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ieki paliatyw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rehabilitacji lecznicz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badania i terapii psychologicz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profilaktyki i promocji zdrow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konsultacji specjalisty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zielanie  specjalistycznych konsultacji pacjentom pozostałych Poradni Specjalistycznych, Oddziałów Szpitalnych i Izb Przyjęć z  Oddziałem Ratunkowym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zekanie i opiniowanie o stanie zdrowia pacjentów, w tym wydawanie zaświadczeń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99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7.8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990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7.8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113"/>
        </w:tabs>
        <w:ind w:left="1113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4:00Z</dcterms:created>
  <dc:creator>Szpital</dc:creator>
  <dc:description/>
  <cp:keywords/>
  <dc:language>en-US</dc:language>
  <cp:lastModifiedBy> </cp:lastModifiedBy>
  <cp:lastPrinted>2013-10-29T13:28:00Z</cp:lastPrinted>
  <dcterms:modified xsi:type="dcterms:W3CDTF">2017-05-16T11:13:00Z</dcterms:modified>
  <cp:revision>14</cp:revision>
  <dc:subject/>
  <dc:title>Umowa</dc:title>
</cp:coreProperties>
</file>