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S</w:t>
      </w:r>
      <w:r>
        <w:rPr>
          <w:rFonts w:cs="Times New Roman" w:ascii="Times New Roman" w:hAnsi="Times New Roman"/>
          <w:b/>
          <w:sz w:val="24"/>
          <w:lang w:bidi="zxx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2. Składam ofertę na udzielanie świadczeń zdrowotnych w zakresie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1) w Oddziale …………..…................................................................................................................................. *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godzinę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2) w Przychodni Przyszpitalnej - Poradni  </w:t>
      </w:r>
      <w:r>
        <w:rPr>
          <w:rFonts w:cs="Times New Roman" w:ascii="Times New Roman" w:hAnsi="Times New Roman"/>
          <w:lang w:bidi="zxx"/>
        </w:rPr>
        <w:t>……………………………………………………………………..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ilości ……………………….. godzin tygodniowo w poradni,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jeden punkt</w:t>
      </w:r>
    </w:p>
    <w:p>
      <w:pPr>
        <w:pStyle w:val="Normal"/>
        <w:rPr/>
      </w:pPr>
      <w:r>
        <w:rPr/>
        <w:t xml:space="preserve">    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3) w Zakładzie Pomocy Doraźnej i Ratownictwa Medycznego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za co proponuję wynagrodzenie....................................zł. za  godzinę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4)  zapewnienie całodobowej opieki medycznej w Szpitalu Powiatowym w Inowrocławiu :*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 w dni powszednie  w Oddziale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nie mniej niż ............  razy miesięcznie, za co proponuję wynagrodzenie ……………................... zł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b) w soboty, niedziele i święta  w Oddziale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nie mniej niż .............  razy miesięcznie, za co proponuję wynagrodzenie ……..……….................. zł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c) w dni powszednie  w Szpitalnym Oddziale   Ratunkowym i Izbie Przyjęć</w:t>
      </w:r>
      <w:r>
        <w:rPr>
          <w:rFonts w:cs="Times New Roman" w:ascii="Times New Roman" w:hAnsi="Times New Roman"/>
          <w:b/>
          <w:lang w:bidi="zxx"/>
        </w:rPr>
        <w:t>: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nie mniej niż ...................  razy miesięcznie, za co proponuję wynagrodzenie ..................................... zł.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d) w soboty, niedziele i święta</w:t>
      </w:r>
      <w:r>
        <w:rPr>
          <w:rFonts w:cs="Times New Roman" w:ascii="Times New Roman" w:hAnsi="Times New Roman"/>
          <w:u w:val="single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w Szpitalnym Oddziale Ratunkowym i Izbie Przyjęć: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....  razy miesięcznie, za co proponuję wynagrodzenie ..................................... zł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 xml:space="preserve">5) </w:t>
      </w:r>
      <w:r>
        <w:rPr>
          <w:rFonts w:cs="Times New Roman" w:ascii="Times New Roman" w:hAnsi="Times New Roman"/>
          <w:b/>
          <w:lang w:bidi="zxx"/>
        </w:rPr>
        <w:t>w Zakładzie Pomocy Doraźnej i Ratownictwa Medycznego –podstawowa opieka zdrowotna</w:t>
      </w:r>
      <w:r>
        <w:rPr>
          <w:rFonts w:cs="Times New Roman" w:ascii="Times New Roman" w:hAnsi="Times New Roman"/>
          <w:b/>
          <w:bCs/>
          <w:lang w:bidi="zxx"/>
        </w:rPr>
        <w:t>:*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>a)   w dni powszednie w ramach zabezpieczenia  dziennej i nocnej pomocy ambulatoryjnej   w</w:t>
      </w:r>
      <w:r>
        <w:rPr>
          <w:rFonts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godz. 18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................... zł.*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b)   w dni powszednie w ramach zabezpieczenia  dziennej i nocnej pomocy wyjazdowej    w godz. 19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 *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>c)   w dni powszednie w ramach zabezpieczenia  dziennej i nocnej pomocy ambulatoryjnej pediatrycznej  w</w:t>
      </w:r>
      <w:r>
        <w:rPr>
          <w:rFonts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godz. 18,00 –8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................... zł.*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d)   w soboty, niedziel i święta w ramach zabezpieczenia  dziennej i nocnej pomocy ambulatoryjnej   w godz. 7,00 – 7,00 dnia  następnego  nie mniej niż ....................  razy miesięcznie,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e)   w soboty, niedziel i święta  w ramach zabezpieczenia  dziennej i nocnej pomocy wyjazdowej   w godz. 7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za co proponuję wynagrodzenie ................... zł.*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f)   w soboty, niedziel i święta w ramach zabezpieczenia  dziennej  pomocy ambulatoryjnej  pediatrycznej   w godz. 8,00 – 8,00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6) ramach zapewnienia całodobowej opieki medycznej w Zakładzie Pomocy Doraźnej i Ratownictwa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     </w:t>
      </w:r>
      <w:r>
        <w:rPr>
          <w:rFonts w:cs="Times New Roman" w:ascii="Times New Roman" w:hAnsi="Times New Roman"/>
          <w:b/>
          <w:lang w:bidi="zxx"/>
        </w:rPr>
        <w:t xml:space="preserve">Medycznego:*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w dni powszednie ( od poniedziałku do czwartku)  nie mniej niż .......  razy miesięcznie, za co proponuję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wynagrodzenie  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b) w  piątki  nie mniej niż .......  razy miesięcznie, za co proponuję    wynagrodzenie  ................ zł.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c) w soboty, niedziele i święta   nie mniej niż ........  razy miesięcznie,    za co proponuję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wynagrodzenie ............... zł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)   realizacja transportu specjalistycznego w Szpitalnym Oddziale Ratunkowym:*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)  w dni powszednie nie mniej niż .....  razy miesięcznie, za co proponuję wynagrodzenie  ............ zł.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)  w soboty, niedziele i święta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nie mniej niż ....................  razy    miesięcznie ,za co proponuję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wynagrodzenie  ................... zł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o które   ubiega się oferent  lub  dołączone oświadczenie,  że zostanie dostarczone przed podpisanie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umowy. 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* - niepotrzebne skreślić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8:00Z</dcterms:created>
  <dc:creator> </dc:creator>
  <dc:description/>
  <cp:keywords/>
  <dc:language>en-US</dc:language>
  <cp:lastModifiedBy> </cp:lastModifiedBy>
  <cp:lastPrinted>2016-11-25T07:22:00Z</cp:lastPrinted>
  <dcterms:modified xsi:type="dcterms:W3CDTF">2017-03-31T07:20:00Z</dcterms:modified>
  <cp:revision>44</cp:revision>
  <dc:subject/>
  <dc:title/>
</cp:coreProperties>
</file>