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6. 163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chirurgii ogólnej, pediatrii, urologii, okulistyki,   neurologii, anestezjologii 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ntensywnej terapii, radiologii i  diagnostyki obrazowej, nefrologii,   chirurgii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nkologicznej, ortopedii i   traumatologii narządu ruchu, laryngologii, położnictwa i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inekologii,   neonatologii,  gastroenterolog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medycyny paliatywn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chirurgii  ogólnej,  ortopedii  i traumatologii narządu  ruchu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eurochirurgii,  rehabilitacji  medycznej, alergologii,  dermatologii,  endokrynologii,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i, chorób płuc,   kardiologii,  laryngologii, nefrologii,  psychiatrii,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kulistyki,   neurologii dla  dorosłych i dzieci,   urologii,   położnictwa i ginekologii,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iabetologii,  medycyny pracy, anestezjologi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realizacja transportu specjalistycznego.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2)  </w:t>
      </w:r>
      <w:r>
        <w:rPr>
          <w:rFonts w:cs="Times New Roman" w:ascii="Times New Roman" w:hAnsi="Times New Roman"/>
        </w:rPr>
        <w:t>przez pielęgniarki  w zakresie wynikającym z Ustawy  o   zawodach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pielęgniarki  i   położnej  w </w:t>
      </w:r>
      <w:r>
        <w:rPr/>
        <w:t xml:space="preserve"> </w:t>
      </w:r>
      <w:r>
        <w:rPr>
          <w:rFonts w:cs="Times New Roman" w:ascii="Times New Roman" w:hAnsi="Times New Roman"/>
        </w:rPr>
        <w:t>Bloku Operacyjnym, oddziałach, zakładach, poradniach i pracowniach</w:t>
      </w:r>
    </w:p>
    <w:p>
      <w:pPr>
        <w:pStyle w:val="Default"/>
        <w:ind w:left="1080" w:hanging="654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z wyłączeniem Pracowni Hemodynamiki)  Szpitala  Wielospecjalistycznego im. dr.</w:t>
      </w:r>
    </w:p>
    <w:p>
      <w:pPr>
        <w:pStyle w:val="Default"/>
        <w:ind w:left="1080" w:hanging="654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udwika Błażka w Inowrocławiu w wymiarze nie mniejszym niż 160 godzin</w:t>
      </w:r>
    </w:p>
    <w:p>
      <w:pPr>
        <w:pStyle w:val="Default"/>
        <w:ind w:left="1080" w:hanging="6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esięcznie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  od dnia 01.07.2017 r.  do dnia 31.12.2019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7. 2017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1 /2017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6.06.2017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07.06.2017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1.06.2017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Lecznictwa, Naczelna Pielęgniarka, Kierownik Lecznictwa Specjalistycznego, Kierownik Działu Spraw  Pracowniczych odpowiednio  pod numerami telefonów :   52/35 45  (323, 297,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5-09-30T12:34:00Z</cp:lastPrinted>
  <dcterms:modified xsi:type="dcterms:W3CDTF">2017-05-17T05:54:00Z</dcterms:modified>
  <cp:revision>52</cp:revision>
  <dc:subject/>
  <dc:title/>
</cp:coreProperties>
</file>