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owanym przez Dyrektora,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</w:t>
      </w:r>
    </w:p>
    <w:p>
      <w:pPr>
        <w:pStyle w:val="WWZwykytekst"/>
        <w:rPr/>
      </w:pPr>
      <w:r>
        <w:rPr>
          <w:rFonts w:cs="Arial" w:ascii="Arial" w:hAnsi="Arial"/>
        </w:rPr>
        <w:t>wykonującym  zawód  technika elektroradiologii  w ramach działalności gospodarcz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Szpitalem Wielospecjalistycznym im. dr. Ludwika Błażka w Inowrocławiu,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ającym siedzibę w Inowrocławiu przy ul. Poznańskiej 97, </w:t>
      </w:r>
      <w:r>
        <w:rPr>
          <w:rFonts w:cs="Times New Roman" w:ascii="Times New Roman" w:hAnsi="Times New Roman"/>
          <w:sz w:val="22"/>
          <w:szCs w:val="22"/>
        </w:rPr>
        <w:t xml:space="preserve"> zarejestrowanym w  Sądzie Rejonowym w Bydgoszczy, XIII Wydział Gospodarczy Krajowego Rejestru Sądowego pod numerem 0000002494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 Dyrektora -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a  </w:t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ym/ zwaną 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(Dz. U. 2015.618 j.t. z późn. zm.) Udzielający zamówienia zamawia u Przyjmującego zamówienie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świadczenia zdrowotne w zakresie całodobowych usług z zakresu elektroradiologii , należących do zadań 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i kompetencji technika    elektroardiologii na rzecz pacjentów Udzielającego zamówienie, a Przyjmujący   zamówienie 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się do wykonywania zamówieni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jako podmiotu leczniczego  na warunkach określonych w umowie.</w:t>
      </w:r>
    </w:p>
    <w:p>
      <w:pPr>
        <w:pStyle w:val="WWZwykytekst"/>
        <w:tabs>
          <w:tab w:val="clear" w:pos="708"/>
          <w:tab w:val="left" w:pos="-152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. Miejsce wykonywania zamówienia jest   w Pracowni Hemodynamiki Szpitala Wielospecjalistycznego im. dr. Ludwika Błażka w Inowrocławiu.</w:t>
      </w:r>
    </w:p>
    <w:p>
      <w:pPr>
        <w:pStyle w:val="WWZwykytekst"/>
        <w:tabs>
          <w:tab w:val="clear" w:pos="708"/>
          <w:tab w:val="left" w:pos="-152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Zakres świadczeń obejmuje :</w:t>
      </w:r>
    </w:p>
    <w:p>
      <w:pPr>
        <w:pStyle w:val="WWZwykytekst"/>
        <w:tabs>
          <w:tab w:val="clear" w:pos="708"/>
          <w:tab w:val="left" w:pos="-152" w:leader="none"/>
        </w:tabs>
        <w:ind w:left="-76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a) wykonywanie badań w  zakresie diagnostyki obrazowej  zgodnie z obowiązującymi w tym zakresie </w:t>
      </w:r>
    </w:p>
    <w:p>
      <w:pPr>
        <w:pStyle w:val="WWZwykytekst"/>
        <w:tabs>
          <w:tab w:val="clear" w:pos="708"/>
          <w:tab w:val="left" w:pos="-15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rocedurami,</w:t>
      </w:r>
    </w:p>
    <w:p>
      <w:pPr>
        <w:pStyle w:val="WWZwykytekst"/>
        <w:tabs>
          <w:tab w:val="clear" w:pos="708"/>
          <w:tab w:val="left" w:pos="-15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b) przygotowanie aparatury do przeprowadzania badań,</w:t>
      </w:r>
    </w:p>
    <w:p>
      <w:pPr>
        <w:pStyle w:val="WWZwykytekst"/>
        <w:tabs>
          <w:tab w:val="clear" w:pos="708"/>
          <w:tab w:val="left" w:pos="-15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c) prowadzenie bieżącej ewidencji badań oraz archiwizacji przebiegu badań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4. 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później niż do 20-go dnia miesiąca poprzedni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. Harmonogram zostanie przyjęty przez Przyjmującego zamówienie do wiadomości i wykonania podpisem.</w:t>
      </w:r>
    </w:p>
    <w:p>
      <w:pPr>
        <w:pStyle w:val="WWZwykytekst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6. Świadczenia zdrowotne, stanowiące przedmiot umowy będą udzielane na rzecz osób, którym  Udzielający  </w:t>
      </w:r>
    </w:p>
    <w:p>
      <w:pPr>
        <w:pStyle w:val="WWZwykytekst"/>
        <w:tabs>
          <w:tab w:val="left" w:pos="360" w:leader="none"/>
          <w:tab w:val="left" w:pos="70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a ma obowiązek ich udzielać na podstawie zawartych umów i obowiązujących przepisów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eastAsia="zxx" w:bidi="zxx"/>
        </w:rPr>
        <w:t>7. Minimalna liczba osób udzielających świadczeń wynosi 1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1. Przyjmujący zamówienie oświadcza,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1/ posiada dyplom  ,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2/ posiada wpis do ewidencji działalności gospodarczej nr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3/ spełnia wymagania zdrowotne określone w odrębnych przepisach, które przewidziane   są dla  osób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ch świadczeń zdrowotnych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 Przyjmujący zamówienie przedkłada przy zawarciu nin. umowy dokumenty potwierdzające  spełnienie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przesłanek,  określonych w ust. 1 , w czasie wykonywania umowy - ich aktualizację  oraz zobowiązuje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ię informować niezwłocznie Udzielającego zamówienie, w formie pisemnej,  o wszelkich zmianach w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tych dokumentach mających   wpływ na realizację umowy.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Przyjmujący zamówienie zobowiązuje się:</w:t>
      </w:r>
    </w:p>
    <w:p>
      <w:pPr>
        <w:pStyle w:val="WWZwykytekst"/>
        <w:tabs>
          <w:tab w:val="clear" w:pos="708"/>
          <w:tab w:val="left" w:pos="92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udzielać świadczeń   zgodnie z zakresem i   harmonogramem, o którym mowa w § 1 ust.4 i 5 umowy oraz przydziałem zadań dokonanym przez Koordynatora Pracowni Hemodynamiki – w wymiarze nie mniejszym niż 160 godzin miesięcznie:</w:t>
      </w:r>
    </w:p>
    <w:p>
      <w:pPr>
        <w:pStyle w:val="WWZwykytekst"/>
        <w:tabs>
          <w:tab w:val="clear" w:pos="708"/>
          <w:tab w:val="left" w:pos="928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- w dni  powszednie ( od poniedziałku do piątku) od godziny   8,00 do godziny  16,00,</w:t>
      </w:r>
    </w:p>
    <w:p>
      <w:pPr>
        <w:pStyle w:val="WWZwykytekst"/>
        <w:tabs>
          <w:tab w:val="clear" w:pos="708"/>
          <w:tab w:val="left" w:pos="928" w:leader="none"/>
        </w:tabs>
        <w:ind w:left="709" w:hanging="425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-   pozostawania w gotowości do  udzielania świadczeń  w  dni powszednie ( od poniedziałku do piątku)  od godziny 16,00 do  godziny  8,00 dnia następnego, a w soboty, niedziele i święta od godziny 8,00 do godziny 8,00 dnia następnego,  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udzielać świadczeń zgodnie ze zleceniami lekarskimi, wynikającymi z dokumentacji   medycznej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zgłaszać niezwłocznie Koordynatorowi Pracowni okoliczności i przeszkody uniemożliwiające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nie świadczeń i uzyskać zgodę na przerwę w udzielaniu świadczeń lub zmianę harmonogramu , </w:t>
      </w:r>
    </w:p>
    <w:p>
      <w:pPr>
        <w:pStyle w:val="WWZwykytekst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4/ nie zaprzestawać udzielania świadczeń mimo upływu czasu ustalonego harmonogramem – do czasu 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udzielać świadczeń osobiście i nie powierzać ich udzielania osobom trzecim bez pisemnej   zgody 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siadać znajomość obsługi sprzętu i aparatury medycznej oraz znajomość obsługi komputera i oprogramowania funkcjonującego u Przyjmującego zamówienie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7/ prawidłowo prowadzić dokumentację medyczną i sprawozdawczość na zasadach   obowiązujących w 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7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8/ do noszenia w widocznym miejscu identyfikatora zawierającego imię i nazwisko oraz funkcję (stanowisko)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0/ przestrzegać przepisów ppoż. i bhp obowiązujących u Udzielającego zamówienia oraz   posiadać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ymagane w tym   zakresie przeszkolenia,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           </w:t>
      </w:r>
      <w:r>
        <w:rPr>
          <w:sz w:val="22"/>
          <w:szCs w:val="22"/>
          <w:lang w:eastAsia="zxx" w:bidi="zxx"/>
        </w:rPr>
        <w:t xml:space="preserve">11/ </w:t>
      </w:r>
      <w:r>
        <w:rPr>
          <w:sz w:val="22"/>
          <w:szCs w:val="22"/>
        </w:rPr>
        <w:t xml:space="preserve">posiadać ubezpieczenia od odpowiedzialności cywilnej w zakresie obejmującym szkody będące 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następstwem świadczeń na podstawie niniejszej umowy albo  niezgodnego z prawem zaniechania 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udzielania tych świadczeń na sumę  ubezpieczenia nie niższą niż 25.000 euro lub 100.000 zł. z okresem </w:t>
      </w:r>
    </w:p>
    <w:p>
      <w:pPr>
        <w:pStyle w:val="Western"/>
        <w:spacing w:before="0" w:after="0"/>
        <w:ind w:left="142" w:hanging="578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ubezpieczenia do   końca okresu obowiązywania umowy.</w:t>
      </w:r>
      <w:r>
        <w:rPr>
          <w:sz w:val="22"/>
          <w:szCs w:val="22"/>
          <w:lang w:bidi="zxx"/>
        </w:rPr>
        <w:t xml:space="preserve"> Zawierając niniejszą umowę Przyjmujący    </w:t>
      </w:r>
    </w:p>
    <w:p>
      <w:pPr>
        <w:pStyle w:val="Western"/>
        <w:spacing w:before="0" w:after="0"/>
        <w:ind w:left="142" w:hanging="578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</w:t>
      </w:r>
      <w:r>
        <w:rPr>
          <w:sz w:val="22"/>
          <w:szCs w:val="22"/>
          <w:lang w:bidi="zxx"/>
        </w:rPr>
        <w:t>zamówienie składa dokument potwierdzający posiadanie przez niego tego  ubezpieczenia,</w:t>
      </w:r>
    </w:p>
    <w:p>
      <w:pPr>
        <w:pStyle w:val="WWZwykytekst"/>
        <w:tabs>
          <w:tab w:val="clear" w:pos="708"/>
          <w:tab w:val="left" w:pos="928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2/ niezwłocznie zgłaszać Koordynatorowi Pracowni Hemodynamiki uszkodzenia (niesprawność) i </w:t>
      </w:r>
    </w:p>
    <w:p>
      <w:pPr>
        <w:pStyle w:val="WWZwykytekst"/>
        <w:tabs>
          <w:tab w:val="clear" w:pos="708"/>
          <w:tab w:val="left" w:pos="928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zaginięcia wyrobów  medycznych i produktów leczniczych oraz inne zdarzenia,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 xml:space="preserve">mogące narazić  </w:t>
      </w:r>
    </w:p>
    <w:p>
      <w:pPr>
        <w:pStyle w:val="WWZwykytekst"/>
        <w:tabs>
          <w:tab w:val="clear" w:pos="708"/>
          <w:tab w:val="left" w:pos="928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Udzielającego zamówienie   na szkodę lub uniemożliwiające mu prawidłowe wykonywanie 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3/  do prania odzieży roboczej tylko w Pralni szpitalnej – celem zachowania reżimu  sanitarnego,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14/ do zabezpieczenia we własnym zakresie i na własny koszt odzieży roboczej wg wzoru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.</w:t>
      </w:r>
    </w:p>
    <w:p>
      <w:pPr>
        <w:pStyle w:val="Normal"/>
        <w:tabs>
          <w:tab w:val="clear" w:pos="708"/>
          <w:tab w:val="left" w:pos="928" w:leader="none"/>
        </w:tabs>
        <w:ind w:left="284" w:hanging="284"/>
        <w:rPr/>
      </w:pPr>
      <w:r>
        <w:rPr>
          <w:sz w:val="22"/>
          <w:szCs w:val="22"/>
          <w:lang w:eastAsia="zxx" w:bidi="zxx"/>
        </w:rPr>
        <w:t>2. Przedmiotem tajemnicy służbowej Udzielającego zamówienie, o której mowa w ust. 1 pkt 7 są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92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Przyjmujący zamówienie przy udzielaniu świadczeń </w:t>
      </w:r>
      <w:r>
        <w:rPr>
          <w:rFonts w:cs="Times New Roman" w:ascii="Times New Roman" w:hAnsi="Times New Roman"/>
          <w:sz w:val="22"/>
          <w:szCs w:val="22"/>
        </w:rPr>
        <w:t>zobowiązuje się przestrzegać obowiązujących przepisów, a w szczególności:</w:t>
      </w:r>
    </w:p>
    <w:p>
      <w:pPr>
        <w:pStyle w:val="WWZwykytekst"/>
        <w:tabs>
          <w:tab w:val="clear" w:pos="708"/>
          <w:tab w:val="left" w:pos="85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/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stawy z dnia 15 kwietnia 2011 r. o działalności leczniczej ( Dz. U. 2015.618 j.t. ze zm.) </w:t>
      </w:r>
    </w:p>
    <w:p>
      <w:pPr>
        <w:pStyle w:val="WWZwykytekst"/>
        <w:tabs>
          <w:tab w:val="clear" w:pos="708"/>
          <w:tab w:val="left" w:pos="852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/ ustawy z dnia 27 sierpnia 2004 roku o świadczeniach opieki zdrowotnej finansowanych ze środków publicznych ( t. j. Dz. U. 2015.581 j.t. ze zm.), </w:t>
      </w:r>
    </w:p>
    <w:p>
      <w:pPr>
        <w:pStyle w:val="WWZwykytekst"/>
        <w:tabs>
          <w:tab w:val="clear" w:pos="708"/>
          <w:tab w:val="left" w:pos="852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/ ustawy z dnia 29 listopada 2000 r. prawo atomowe ( Dz.U. 2012.264 j.t ze zm.)</w:t>
      </w:r>
    </w:p>
    <w:p>
      <w:pPr>
        <w:pStyle w:val="WWZwykytekst"/>
        <w:tabs>
          <w:tab w:val="clear" w:pos="708"/>
          <w:tab w:val="left" w:pos="85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4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92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4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ystemu Zarządzania Jakością (SZJ)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2"/>
          <w:szCs w:val="22"/>
        </w:rPr>
        <w:t xml:space="preserve">standardami i procedurami ustalonymi prze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lub obowiązującymi u Udzielającego zamówienie, zgodnie z</w:t>
      </w:r>
      <w:r>
        <w:rPr>
          <w:rFonts w:cs="Times New Roman" w:ascii="Times New Roman" w:hAnsi="Times New Roman"/>
          <w:sz w:val="22"/>
          <w:szCs w:val="22"/>
        </w:rPr>
        <w:t xml:space="preserve"> Kartą Praw Pacjent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2"/>
          <w:szCs w:val="22"/>
        </w:rPr>
        <w:t xml:space="preserve"> obowiązującymi u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.</w:t>
      </w:r>
    </w:p>
    <w:p>
      <w:pPr>
        <w:pStyle w:val="WWZwykytekst"/>
        <w:tabs>
          <w:tab w:val="clear" w:pos="708"/>
          <w:tab w:val="left" w:pos="-425" w:leader="none"/>
        </w:tabs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 Przyjmujący zamówienie oświadcza, że znane mu są zasady udzielania świadczeń wynikające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1. Strony ustalają wynagrodzenie za świadczenia objęte umową w następującej wysokości: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a) za wykonywanie świadczeń w dni powszednie w porze dziennej – zł. ( słownie:  zł.) 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za jedną godzinę,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b) za wykonywanie świadczeń w soboty, niedziele i święta w porze dziennej – zł. ( słownie: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ł.) za jedna godzinę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c) za wykonywanie świadczeń w porze nocnej –  zł. ( słownie:  zł.) za jedną godzinę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d) za pozostawanie w gotowości do udzielania świadczeń –  zł. ( słownie:  zł.) za jedn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godzinę, a za  czas wykonywania pracy w wyniku wezwania do siedziby Udzielającego zamówienia,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zamiast wynagrodzenia , o którym mowa wyżej  wynagrodzenie odpowiednio określone w punkta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a) do c).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5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Osobami wyznaczonymi przez Udzielającego zamówienie do koordynacji wykonywania przez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rzyjmującego zamówienie umowy jest Koordynator Pracowni Hemodynamiki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6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. Udzielający zamówienie – w celu umożliwienia wykonania umowy - oddaje Przyjmującemu 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e w nieodpłatne użytkowanie:</w:t>
      </w:r>
    </w:p>
    <w:p>
      <w:pPr>
        <w:pStyle w:val="WWZwykytekst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wyroby medyczne i produkty lecznicze w tym narzędzia, aparaty, sprzęt i materiały </w:t>
      </w:r>
    </w:p>
    <w:p>
      <w:pPr>
        <w:pStyle w:val="WWZwykytekst"/>
        <w:tabs>
          <w:tab w:val="clear" w:pos="708"/>
          <w:tab w:val="left" w:pos="1993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medyczne, leki oraz materiały opatrunkowe niezbędne do udzielania świadczeń objętych umową,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ab/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199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199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dzielający zamówienie – w celu umożliwienia wykonania umowy - umożliwia Przyjmującemu zamówienie: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128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pranie odzieży ochronnej w Pralni szpitalnej  za odpłatnością – według cen określonych w cenniku usług obowiązujących u Udzielającego zamówienie,</w:t>
      </w:r>
    </w:p>
    <w:p>
      <w:pPr>
        <w:pStyle w:val="WWZwykytekst"/>
        <w:tabs>
          <w:tab w:val="clear" w:pos="708"/>
          <w:tab w:val="left" w:pos="128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przeszkolenie w zakresie przepisów p/poż. i bhp, obowiązujących u Udzielającego zamówienie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7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mowa została zawarta na okres od dnia  r. do dnia  r.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8</w:t>
      </w:r>
    </w:p>
    <w:p>
      <w:pPr>
        <w:pStyle w:val="WWZwykytekst"/>
        <w:ind w:left="375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 Przyjmujący zamówienie sporządza sprawozdanie z wykonania umowy, odrębnie za każdy miesiąc obowiązywania  umowy, które będzie podstawą ustalenia należnego jemu  wynagrodzenia za świadczenia wykonane w danym  miesiącu.</w:t>
      </w:r>
      <w:r>
        <w:rPr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onych świadczeń (liczby godzin ) podlega  sprawdzeniu i zatwierdzeniu przez osobę koordynująca, o której mowa w § 5 . </w:t>
      </w:r>
    </w:p>
    <w:p>
      <w:pPr>
        <w:pStyle w:val="WWZwykytekst"/>
        <w:ind w:left="375" w:hanging="375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 Na podstawie zatwierdzonego przez Udzielającego zamówienie sprawozdania, o którym mowa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zór sprawozdania stanowi załącznik nr 1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Miesięczne wynagrodzenie Przyjmującego zamówienie obejmuje należność za poszczególne rodzaje świadczeń w kwocie stanowiącej iloczyn liczby godzin i stawki za jedna godzinę określoną  w § 4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kumenty, o których mowa w ust. 3 Przyjmujący zamówienie składa w Dziale Ekonomiczno - Finansowym  Udzielającego zamówienie w terminie do 10- e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płata wynagrodzenia za wykonanie umowy w danym miesiącu, nastąpi w   ostatnim  dniu roboczym miesiąca następującego po miesiącu obliczeniowym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Datą zapłaty należności na rzecz Przyjmującego zamówienie będzie data obciążenia rachunku bankowego Udzielającego zamówienie.</w:t>
      </w:r>
    </w:p>
    <w:p>
      <w:pPr>
        <w:pStyle w:val="Normal"/>
        <w:rPr/>
      </w:pPr>
      <w:r>
        <w:rPr>
          <w:sz w:val="22"/>
          <w:szCs w:val="22"/>
        </w:rPr>
        <w:t xml:space="preserve">8.  W przypadku niedotrzymania przez Przyjmującego zamówienie terminu złożenia dokumentów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 którym mowa w ust. 4, wypłata wynagrodzenia należnego  Przyjmującemu zamówie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stąpi w  dniu  10- ego najbliższego miesiąca po  złożeniu dokument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 imię i nazwisko/ nazwę Przyjmującego zamówienie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 ilość udzielonych świadczeń danego rodzaju ( liczba godzin)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 należność ogółem za wykonanie umowy ( kwotę )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8"/>
          <w:tab w:val="left" w:pos="85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w zakresie wykonywania 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prawidłowości wykorzystywania powierzonego mienia ( 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/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6/ 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Odpowiedzialność za szkodę wyrządzoną przy udzielaniu świadczeń w zakresie udzielonego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a ponoszą solidarnie Przyjmujący zamówienie i Udzielający zamówienie.</w:t>
      </w:r>
    </w:p>
    <w:p>
      <w:pPr>
        <w:pStyle w:val="WWZwykyteks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  Przyjmujący  zamówienie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mu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w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szelkich zdarzeń mogących narazić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na szkodę lub</w:t>
      </w:r>
    </w:p>
    <w:p>
      <w:pPr>
        <w:pStyle w:val="WWZwykytekst"/>
        <w:tabs>
          <w:tab w:val="clear" w:pos="708"/>
          <w:tab w:val="left" w:pos="1080" w:leader="none"/>
        </w:tabs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>uniemożliwiających mu prawidłowe wykonywanie umowy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eastAsia="Lucida Sans Unicode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ab/>
        <w:tab/>
        <w:tab/>
        <w:tab/>
        <w:tab/>
        <w:t xml:space="preserve">  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15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z osobą nadzorującą,  do przerwy w udzielaniu świadczeń będących przedmiotem niniejszej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umowy w wymiarze 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udzielać świadczeń będących przedmiotem umowy z powodu choroby lub zdarzeń losowych. W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takim przypadku Przyjmujący zamówienie  zobowiązany jest do zawiadomienia Udzielającego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zamówienia  o niemożliwości wykonywania świadczenia,  nie później niż w dniu, w którym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miało być ono wykonywane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Za okres przerw w udzielaniu świadczeń, o których mowa w ust. 1 i 2 nie przysługuje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76" w:leader="none"/>
          <w:tab w:val="left" w:pos="2676" w:leader="none"/>
          <w:tab w:val="left" w:pos="3000" w:leader="none"/>
        </w:tabs>
        <w:ind w:left="375" w:hanging="360"/>
        <w:rPr/>
      </w:pPr>
      <w:r>
        <w:rPr>
          <w:sz w:val="22"/>
          <w:szCs w:val="22"/>
          <w:lang w:bidi="zxx"/>
        </w:rPr>
        <w:t>Niezależnie od prawa do przerwy w udzielaniu świadczeń przewidzianej w § 15 , Przyjmującemu zamówienie  przysługiwać będzie prawo do zwolnienia z obowiązku udzielania świadczeń na czas  szkoleń podnoszących kwalifikacje zawod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76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 na  jeden miesiąc przed planowanym terminem zwol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76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7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1/ likwidacji Szpitala Wielospecjalistycznego im. dr. Ludwika Błażka w Inowrocławi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,</w:t>
      </w:r>
    </w:p>
    <w:p>
      <w:pPr>
        <w:pStyle w:val="WWZwykytekst"/>
        <w:tabs>
          <w:tab w:val="clear" w:pos="708"/>
          <w:tab w:val="left" w:pos="89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-  z datą wynikająca z aktu likwidacyjnego,</w:t>
      </w:r>
    </w:p>
    <w:p>
      <w:pPr>
        <w:pStyle w:val="WWZwykytekst"/>
        <w:tabs>
          <w:tab w:val="clear" w:pos="708"/>
          <w:tab w:val="left" w:pos="864" w:leader="none"/>
        </w:tabs>
        <w:ind w:left="267" w:hanging="133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898" w:leader="none"/>
        </w:tabs>
        <w:ind w:left="284" w:hanging="31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został  ograniczony w wykonywaniu określonych czynności objętych umową,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1134" w:leader="none"/>
          <w:tab w:val="left" w:pos="2214" w:leader="none"/>
          <w:tab w:val="left" w:pos="3240" w:leader="none"/>
        </w:tabs>
        <w:ind w:left="1080" w:hanging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93" w:leader="none"/>
          <w:tab w:val="left" w:pos="2214" w:leader="none"/>
          <w:tab w:val="left" w:pos="324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1134" w:leader="none"/>
          <w:tab w:val="left" w:pos="2214" w:leader="none"/>
          <w:tab w:val="left" w:pos="3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1134" w:leader="none"/>
          <w:tab w:val="left" w:pos="2214" w:leader="none"/>
          <w:tab w:val="left" w:pos="324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, w wykonaniu niniejszej umowy, świadczeń osobom nieuprawnionym do bezpłatnych świadczeń i nie zobowiązał pacjenta do zapłaty należności stosownie do postanowień § 14 umowy,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1134" w:leader="none"/>
          <w:tab w:val="left" w:pos="2214" w:leader="none"/>
          <w:tab w:val="left" w:pos="3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93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4/ nie może świadczyć usług w zakresie wykonywania niniejszej umowy przez okres dłuższy niż jeden miesiąc, z wyłączeniem sytuacji o której mowa w § 15 i § 16 umowy.</w:t>
      </w:r>
    </w:p>
    <w:p>
      <w:pPr>
        <w:pStyle w:val="WWZwykytekst"/>
        <w:tabs>
          <w:tab w:val="clear" w:pos="708"/>
          <w:tab w:val="left" w:pos="1932" w:leader="none"/>
        </w:tabs>
        <w:ind w:left="426" w:hanging="426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 , o  których mowa w §  9 umowy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9</w:t>
      </w:r>
    </w:p>
    <w:p>
      <w:pPr>
        <w:pStyle w:val="WWZwykytekst"/>
        <w:tabs>
          <w:tab w:val="clear" w:pos="708"/>
          <w:tab w:val="left" w:pos="360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Strony postanawiają, że Udzielający zamówienie potrąci karę umowną, o której mowa w ust. 1 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 najbliższego wynagrodzenia przysługującego Przyjmującemu zamówienie. Jeśli wynagrodzenie to nie wystarczy na zapłacenie kary albo umowa została rozwiązana lub wygasła, Przyjmujący zamówienie zobowiązuje się ją zapłacić na podstawie wezwania Udzielającego zamówienie – w terminie 14 dni od dnia otrzymania wezwania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W zakresie przewyższającym wysokość kar umownych strony przewidują możliwość dochodzenia roszczeń wynikających z umowy na zasadach, określonych przepisami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0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1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2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 Umowę sporządzono w trzech jednobrzmiących egzemplarzach, z których dwa otrzymuj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a    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Integralną część umowy stanowi  załącznik nr 1 - Sprawozdanie z wykonania umowy za okres jedn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Przyjmujący zamówienie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Udzielający zamówienie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xx" w:bidi="zxx"/>
      </w:rPr>
    </w:pPr>
    <w:r>
      <w:rPr>
        <w:lang w:eastAsia="zxx"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02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2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02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2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i w:val="false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Szpital</dc:creator>
  <dc:description/>
  <cp:keywords/>
  <dc:language>en-US</dc:language>
  <cp:lastModifiedBy> </cp:lastModifiedBy>
  <cp:lastPrinted>2013-07-04T08:01:00Z</cp:lastPrinted>
  <dcterms:modified xsi:type="dcterms:W3CDTF">2015-10-26T11:52:00Z</dcterms:modified>
  <cp:revision>9</cp:revision>
  <dc:subject/>
  <dc:title>Umowa</dc:title>
</cp:coreProperties>
</file>