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5. 618 j.t. 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Ogłasza konkurs </w:t>
      </w:r>
      <w:r>
        <w:rPr>
          <w:rFonts w:cs="Times New Roman" w:ascii="Times New Roman" w:hAnsi="Times New Roman"/>
          <w:sz w:val="22"/>
          <w:szCs w:val="22"/>
        </w:rPr>
        <w:t xml:space="preserve">oraz zaprasza </w:t>
      </w:r>
      <w:r>
        <w:rPr>
          <w:rFonts w:cs="Times New Roman" w:ascii="Times New Roman" w:hAnsi="Times New Roman"/>
          <w:bCs/>
          <w:sz w:val="22"/>
          <w:szCs w:val="22"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w Pracowni Hemodynamiki Szpitala Wielospecjalistycznego im. dr. L.Błażka w Inowrocławiu :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)  przez lekarzy </w:t>
      </w:r>
      <w:r>
        <w:rPr>
          <w:rFonts w:cs="Times New Roman" w:ascii="Times New Roman" w:hAnsi="Times New Roman"/>
          <w:sz w:val="22"/>
          <w:szCs w:val="22"/>
        </w:rPr>
        <w:t xml:space="preserve"> zakresie wykonywania zabiegów kardiologii inwazyjnej  oraz zabezpieczenia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4 – godzinnej gotowości  do ich wykonania – przez lekarzy specjalistów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zakresu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kardiologii lub chorób wewnętrznych, posiadających   uprawnienia samodzielnego operatora z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zakresu kardiologii interwencyjnej oraz certyfikat egzaminu w dziedzinie Ochrony 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Radiologicznej Pacjenta ( 14 osób) ,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2) przez lekarza w zakresie koordynacji świadczeń zdrowotnych w Pracowni          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>Hemodynamiki,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)  przez pielęgniarki w zakresie wynikającym z Ustawy  o   zawodach   pielęgniarki  i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ołożnej, posiadające doświadczenie zawodowe w pracy w takiej pracowni,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przez techników elektroradiologii , posiadających doświadczenie zawodowe w pracy w takiej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cowni   oraz </w:t>
      </w:r>
      <w:r>
        <w:rPr>
          <w:rFonts w:cs="Times New Roman" w:ascii="Times New Roman" w:hAnsi="Times New Roman"/>
          <w:sz w:val="22"/>
          <w:szCs w:val="22"/>
        </w:rPr>
        <w:t xml:space="preserve"> certyfikat   egzaminu w dziedzinie Ochrony  Radiologicznej Pacjenta,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 </w:t>
      </w:r>
      <w:r>
        <w:rPr>
          <w:rFonts w:cs="Times New Roman" w:ascii="Times New Roman" w:hAnsi="Times New Roman"/>
          <w:sz w:val="22"/>
          <w:szCs w:val="22"/>
          <w:lang w:bidi="zxx"/>
        </w:rPr>
        <w:t>Czas trwania umowy : od dnia 01.01.2016 r.  do dnia 31.12.2018 r.</w:t>
      </w:r>
    </w:p>
    <w:p>
      <w:pPr>
        <w:pStyle w:val="Normal"/>
        <w:jc w:val="both"/>
        <w:rPr/>
      </w:pPr>
      <w:r>
        <w:rPr>
          <w:bCs/>
          <w:sz w:val="22"/>
          <w:szCs w:val="22"/>
          <w:lang w:bidi="zxx"/>
        </w:rPr>
        <w:t xml:space="preserve">3.  Czas rozpoczęcia udzielania świadczeń od 01.01. 2016 r. lub inny obustronnie ustalony 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     </w:t>
      </w:r>
      <w:r>
        <w:rPr>
          <w:bCs/>
          <w:sz w:val="22"/>
          <w:szCs w:val="22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bidi="zxx"/>
        </w:rPr>
        <w:t xml:space="preserve">4.  Oferty w zamkniętych kopertach, oznaczonych imieniem i nazwiskiem / nazwą  oferenta  oraz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pisem „Postępowanie konkursowe Nr 3/Hemodynamika  /2016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 zdrowotnych ” należy składać w Dziale Spraw Pracowniczych Szpitala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Wielospecjalistycznego</w:t>
      </w:r>
      <w:r>
        <w:rPr>
          <w:sz w:val="22"/>
          <w:szCs w:val="22"/>
        </w:rPr>
        <w:t xml:space="preserve">  im. dr. Ludwika  Błażka w Inowrocławiu</w:t>
      </w:r>
      <w:r>
        <w:rPr>
          <w:sz w:val="22"/>
          <w:szCs w:val="22"/>
          <w:lang w:bidi="zxx"/>
        </w:rPr>
        <w:t xml:space="preserve"> lub przesłać  pocztą w  termi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do dnia 30.11.2015 r. do godz.13:00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  Szczegółowe warunki konkursu ofert, wzór formularza oferty, wzór umowy może zostać   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obrany ze stron internetowej udzielającego zamówienia www.szpitalino.pl lub w  Dziale  Spraw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Pracowniczych.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6.  Otwarcie ofert nastąpi w dniu  01.12.2015 r. o godz. 10 :00 w gabinecie  Zastępcy  Dyrektora ds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Lecznictwa   Szpitala Wielospecjalistycznego im. dr. L.Błażka w 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 Komisja konkursowa rozstrzygnie konkurs ofert oraz ogłosi o rozstrzygnięciu konkursu  ofert w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rminie  do dnia 14.12.2015 r. poprzez wywieszenie informacji na tablicy ogłoszeń, znajdującej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ię w holu   głównym Zakładu udzielającego zamówienia.</w:t>
      </w:r>
    </w:p>
    <w:p>
      <w:pPr>
        <w:pStyle w:val="TextBody"/>
        <w:spacing w:before="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  Dodatkowych informacji w sprawie konkursu udziela :  Zastępca Dyrektora ds. Lecznictwa,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Koordynator Pracowni hemodynamiki, Naczelna Pielęgniarka, Kierownik Działu Spraw Pracowniczych odpowiednio   pod  numerami   telefonów :   52/35 45  (323,  691, 297, 299)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 Udzielający zamówienia zastrzega sobie prawo do odwołania konkursu w całości lub  części  lub 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      </w:t>
      </w:r>
      <w:r>
        <w:rPr>
          <w:sz w:val="22"/>
          <w:szCs w:val="22"/>
          <w:lang w:bidi="zxx"/>
        </w:rPr>
        <w:t>przesunięcia  terminu  składania ofert, bez podania przyczy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W toku postępowania, do czasu zakończenia postępowania, oferent może złożyć do Komisj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onkursowej umotywowany protest w terminie 7 dni roboczych od dnia  dokonania zaskarżonej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zynności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2. Oferent ma prawo wniesienia do Dyrektora szpitala Wielospecjalistycznego im. dr.  L.Błażka w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Inowrocławiu , w terminie 7 dni od dnia ogłoszenia o rozstrzygnięciu  postępowania, odwołanie 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dotyczące rozstrzygnięcia postępowania. Odwołanie wniesione po terminie nie podlega 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rozpatrzeniu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Szczegółowe warunki konkursu ofert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 Formularz oferty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  Wzory umowy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5-11-13T10:14:00Z</cp:lastPrinted>
  <dcterms:modified xsi:type="dcterms:W3CDTF">2015-11-13T09:14:00Z</dcterms:modified>
  <cp:revision>21</cp:revision>
  <dc:subject/>
  <dc:title/>
</cp:coreProperties>
</file>