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  <w:t>wykonującym  zawód  technika elektroradiologii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Inowrocław, dnia r.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r. pomięd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art. 27 ustawy z dnia 15 kwietnia 2011 r. o działalności leczniczej (Dz.U.2018.160 t.j. z późn.zm.) Udzielający zamówienia zamawia u Przyjmującego zamówienie świadczenia zdrowotne w zakresie całodobowych usług należących do zadań i kompetencji technika elektroradiologii  na rzecz pacjentów Udzielającego 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ę do wykonywania zamówienia</w:t>
      </w:r>
      <w:r>
        <w:rPr>
          <w:rFonts w:cs="Times New Roman" w:ascii="Times New Roman" w:hAnsi="Times New Roman"/>
          <w:sz w:val="24"/>
          <w:szCs w:val="24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m wykonywania zamówienia jest Zakład Diagnostyki Obrazowej. 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wykonywania zamówienia określa załącznik nr 1 do umowy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 później niż do 20-go dnia miesiąca poprzedniego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rmonogram zostanie przyjęty przez Przyjmującego zamówienie do wiadomości                      i wykonania podpisem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inimalna liczba osób udzielających świadczenia wynosi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oświadcza, ż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/ posiada dyplom    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/ posiada wpis do ewidencji działalności gospodarczej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/ spełnia wymagania zdrowotne określone w odrębnych przepisach, które przewidziane są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 osób udzielających świadczeń zdrowotnych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zyjmujący zamówienie przedkłada przy zawarciu nin. umowy dokumenty potwierdzające spełnienie przesłanek, określonych w ust. 1  w czasie wykonywania umowy - ich aktualizację </w:t>
      </w:r>
      <w:r>
        <w:rPr>
          <w:sz w:val="24"/>
          <w:szCs w:val="24"/>
          <w:lang w:bidi="zxx"/>
        </w:rPr>
        <w:t xml:space="preserve">umowy </w:t>
      </w:r>
      <w:r>
        <w:rPr>
          <w:rFonts w:cs="Times New Roman" w:ascii="Times New Roman" w:hAnsi="Times New Roman"/>
          <w:sz w:val="24"/>
          <w:szCs w:val="24"/>
          <w:lang w:bidi="zxx"/>
        </w:rPr>
        <w:t>-  w terminie 7 dni,</w:t>
      </w:r>
      <w:r>
        <w:rPr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jmujący zamówienie zobowiązuje się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udzielać świadczeń zgodnie z zakresem i harmonogramem , o których mowa w § 1 ust. 4 i 5 umowy oraz przydziałem zadań, dokonanym przez Kierownika Zespołu Techników    – w wymiarze godzin  nie mniejszym niż 170 godzin miesięcznie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dzielać świadczeń zgodnie ze zleceniami lekarskimi, wynikającymi z dokumentacji medycznej oraz samodzielnie – bez zlecenia lekarskiego – zgodnie z posiadanymi w tym zakresie uprawnieniami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zgłaszać niezwłocznie Kierownikowi Zespołu Techników okoliczności i przeszkody uniemożliwiające udzielanie świadczeń i uzyskać zgodę na przerwę w udzielaniu świadczeń lub zmianę harmonogramu (§ 1 ust. 4 umowy)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siadać znajomość obsługi sprzętu i aparatury medycznej oraz  znajomość obsługi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mputera i oprogramowania funkcjonującego u Przyjmującego zamówienie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do noszenia w widocznym miejscu identyfikatora zawierającego imię i nazwisko oraz funkcję( stanowisko)</w:t>
      </w:r>
    </w:p>
    <w:p>
      <w:pPr>
        <w:pStyle w:val="WWZwykytekst"/>
        <w:tabs>
          <w:tab w:val="clear" w:pos="708"/>
          <w:tab w:val="left" w:pos="2131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659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/ przestrzegać przepisów ppoż. i bhp obowiązujących u Udzielającego zamówienia oraz posiadać wymagane w tym zakresie przeszkolenia,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</w:t>
      </w:r>
      <w:r>
        <w:rPr/>
        <w:t xml:space="preserve">11/ posiadania ubezpieczenia odpowiedzialności cywilnej w zakresie obejmującym szkody                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będące następstwem świadczeń na podstawie niniejszej umowy albo  niezgodnego z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prawem zaniechania udzielania tych świadczeń na sumę  ubezpieczenia nie niższą niż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25.000 euro lub 100.000 zł. z okresem ubezpieczenia do końca okresu obowiązywania </w:t>
      </w:r>
    </w:p>
    <w:p>
      <w:pPr>
        <w:pStyle w:val="WWZwykytekst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umowy.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a po jego wygaśnięciu zobowiązuje się złożyć dokument ubezpieczenia na kolejny okres – w terminie 7 dni od dnia wygaśnięcia poprzedniego ubezpieczenia. </w:t>
      </w:r>
    </w:p>
    <w:p>
      <w:pPr>
        <w:pStyle w:val="WWZwykytekst"/>
        <w:tabs>
          <w:tab w:val="clear" w:pos="708"/>
          <w:tab w:val="left" w:pos="5103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/ niezwłocznie zgłaszać Kierownikowi Zespołu Techników  uszkodzenia (niesprawność) i  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</w:rPr>
        <w:t>mogące  narazić Udzielającego zamówienie na szkodę lub uniemożliwiające mu prawidłowe  wykonywanie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prania odzieży roboczej tylko w Pralni szpitalnej – celem zachowania reżimu sanitarnego, obowiązującego u Udzielającego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/ do zabezpieczenia we własnym zakresie i na własny koszt odzieży roboczej według wzoru obowiązującego u Udzielającego zamówienia.</w:t>
      </w:r>
    </w:p>
    <w:p>
      <w:pPr>
        <w:pStyle w:val="Normal"/>
        <w:tabs>
          <w:tab w:val="clear" w:pos="708"/>
          <w:tab w:val="left" w:pos="34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rzy udzielaniu świadczeń zobowiązuje się przestrzegać obowiązujących przepisów, a w szczególności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ustawy z dnia 15 kwietnia 2011 roku o działalności leczniczej ( Dz.U. 2018.160 t.j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stawy z dnia 27 sierpnia 2004 roku o świadczeniach opieki zdrowotnej finansowanych ze środków publicznych ( Dz. U. 2017.1938 t.j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ustawy z dnia 29 listopada 2000 r. prawo atomowe (Dz.U.2018.792 t.j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yjmujący zamówienie 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Systemu Zarządzania Jakością (SZJ)   i wypełniania postanowień dokumentacji SZJ, realizowania celów i zadań SZJ oraz uczestnictwa w doskonaleniu systemu jakości, zgodnie ze standardami i procedurami ustalonymi przez Udzielającego zamówien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, regulaminami, instrukcjami, zarządzeniami wewnętrznymi itp., obowiązującymi u Udzielającego zamówienie.</w:t>
      </w:r>
    </w:p>
    <w:p>
      <w:pPr>
        <w:pStyle w:val="WWZwykytekst"/>
        <w:tabs>
          <w:tab w:val="clear" w:pos="708"/>
          <w:tab w:val="left" w:pos="2131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zyjmujący zamówienie oświadcza, że znane mu są zasady udzielania świadczeń wynikające  z przepisów, standardów, procedur, regulaminów, instrukcji it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Strony ustalają wynagrodzenie za świadczenia objęte umową w następującej wysokości: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/ za wykonywanie świadczeń  w dni powszednie w porze dziennej  –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ł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 za jedną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/ za wykonywanie świadczeń w porze nocnej, niedziele, święta oraz dni wolne od pracy – zł słownie:  zł   za jedną   godzinę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Pora nocna obejmuje 8 godzin mie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tabs>
          <w:tab w:val="clear" w:pos="708"/>
          <w:tab w:val="left" w:pos="432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Osobami wyznaczonymi przez Udzielającego zamówienie do koordynacji wykonywania przez Przyjmującego zamówienie umowy jest  Kierownik Zespołu Techników. </w:t>
      </w:r>
    </w:p>
    <w:p>
      <w:pPr>
        <w:pStyle w:val="WWZwykytekst"/>
        <w:tabs>
          <w:tab w:val="clear" w:pos="708"/>
          <w:tab w:val="left" w:pos="504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Nadzór merytoryczny i organizacyjny nad wykonywaniem umowy przez Przyjmującego zamówienie pełni Koordynator Zakładu Diagnostyki Obrazowej.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dzielający zamówienie – w celu umożliwienia wykonania umowy – odda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jmującemu zamówienie w nieodpłatne użytkowanie:</w:t>
      </w:r>
    </w:p>
    <w:p>
      <w:pPr>
        <w:pStyle w:val="WWZwykytekst"/>
        <w:tabs>
          <w:tab w:val="clear" w:pos="708"/>
          <w:tab w:val="left" w:pos="766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/ 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zielający zamówienie – w celu umożliwienia wykonania umowy - umożliwia Przyjmującemu zamówienie: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/ pranie odzieży ochronnej w Pralni szpitalnej  za odpłatnością – według cen określonych              w wykazie opłat obowiązujących u Udzielającego zamówienie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przeszkolenie w zakresie przepisów bhp i p/poż.  obowiązujących u Udzielającego zamówienie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od dnia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Przyjmujący zamówienie sporządza sprawozdanie z wykonania umowy, odrębnie za każdy miesiąc obowiązywania umowy, które będzie podstawą ustalenia należnego jemu wynagrodzenia za świadczenia wykonane w danym miesiącu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4"/>
          <w:szCs w:val="24"/>
        </w:rPr>
        <w:t xml:space="preserve">udzielonych świadczeń (liczby godzin) podlega sprawdzeniu               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Na podstawie zatwierdzonego przez Udzielającego zamówienie sprawozdania, o którym mowa 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zór sprawozdania stanowi załącznik nr 2 do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, o których mowa w ust. 3 Przyjmujący zamówienie składa w Dziale Ekonomiczno - 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za wykonanie umowy w danym miesiącu, nastąpi w ostatnim  dniu roboczym 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dotrzymania przez Przyjmującego zamówienie terminu złożenia dokumentów, o których mowa w ust.4 , wypłata wynagrodzenia należnego Przyjmującemu zamówienie nastąpi w dniu 10-ego najbliższego miesiąca po złożeniu dokumentów.  </w:t>
      </w:r>
    </w:p>
    <w:p>
      <w:pPr>
        <w:pStyle w:val="WWZwykytekst"/>
        <w:tabs>
          <w:tab w:val="clear" w:pos="708"/>
          <w:tab w:val="left" w:pos="46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   imię i nazwisko/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  ilość udzielonych świadczeń danego rodzaju (liczbę godzin)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należność ogółem za wykonanie umowy (kwotę)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uje się poddać kontroli ze strony Udzielającego zamówienie 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wykonywania umowy,</w:t>
      </w:r>
      <w:r>
        <w:rPr>
          <w:rFonts w:cs="Times New Roman" w:ascii="Times New Roman" w:hAnsi="Times New Roman"/>
          <w:sz w:val="24"/>
          <w:szCs w:val="24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prawidłowości wykorzystywania powierzonego mienia (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sposobu prowadzenia dokumentacji medycznej i statystycznej.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udzielania świadczeń zgodnie z harmonogramem 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3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Odpowiedzialność za szkodę wyrządzoną przy udzielaniu świadczeń w zakresi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dzielonego zamówienia ponoszą solidarnie Przyjmujący zamówienie i Udzielający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zyjmujący zamówienie zobowiązany jest do niezwłocznego zgłaszania Udzielającemu zamówienia wszelkich zdarzeń mogących narazić Udzielającego zamówienia na szkodę lub uniemożliwiających mu prawidłowe wykonywanie umowy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4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pobierać opłat od pacjentów za udzielone świadczenie,             z zastrzeżeniem ust. 2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 15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rzyjmujący zamówienie ma prawo, za uprzednim dwutygodniowym pisemnym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godnieniem z osobą nadzorującą,  do przerwy w udzielaniu świadczeń będących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umowy w wymiarze 26 dni w roku kalendarz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sada , o której mowa w ust. 1 nie dotyczy sytuacji, gdy Przyjmujący zamówienie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że udzielać świadczeń będących przedmiotem umowy z powodu choroby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darzeń losowych. W takim przypadku Przyjmujący zamówienie  zobowiązany jes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adomienia Udzielającego zamówienia  o niemożliwości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adczenia,  nie później niż w dniu, w którym miało być ono wykony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e</w:t>
      </w:r>
      <w:r>
        <w:rPr/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likwidacji Szpitala Wielospecjalistycznego im. dr. Ludwika Błażka  w Inowrocławiu – z datą wynikająca z aktu likwidacyjnego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345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ostał  ograniczony w wykonywaniu określonych czynności objętych umową,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ażąco narusza postanowienia umowy, działając na niekorzyść Udzielającego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ówienie, a w szczególności gdy: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wodował zawinioną szkodę w mieniu Udzielającego zamówienie lub osobie trzeciej przy wykonywaniu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niósł swoje prawa i obowiązki wynikające z umowy na osobę trzecią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udzielał, w wykonaniu niniejszej umowy, świadczeń osobom nieuprawnionym do bezpłatnych świadczeń i nie zobowiązał pacjenta do zapłaty należności stosownie do postanowień § 14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/ nie może świadczyć usług w zakresie wykonywania niniejszej umowy przez okres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łuższy niż jeden miesiąc, z wyłączeniem sytuacji o której mowa w § 15  umowy.</w:t>
      </w:r>
    </w:p>
    <w:p>
      <w:pPr>
        <w:pStyle w:val="WWZwykytekst"/>
        <w:tabs>
          <w:tab w:val="clear" w:pos="708"/>
          <w:tab w:val="left" w:pos="420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a ze Stron po upływie jednego miesiąca obowiązywania umowy, może ją rozwiązać z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chowaniem jednomiesięcznego okresu wypowiedzenia, złożonego na koniec miesiąc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endarz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 z zastrzeżeniem ust. 2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2. Udzielający zamówienia  będzie miał prawo potrącić kary umowne przewidzia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niniejszej  umowie z najbliższego  wynagrodzenia przysługującego Przyjmującemu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mówienie , </w:t>
      </w:r>
      <w:r>
        <w:rPr>
          <w:rFonts w:cs="Times New Roman" w:ascii="Times New Roman" w:hAnsi="Times New Roman"/>
          <w:sz w:val="24"/>
          <w:szCs w:val="24"/>
        </w:rPr>
        <w:t>po uprzednim powiadomieniu go o tym fakcie na piśmie. 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śl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nagrodzenie to nie wystarczy na  zapłacenie kary   albo umowa została rozwiązana lub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gasła, Przyjmujący zamówienie  zapłaci ją na podstawie wezw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jąc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  w terminie 14 dnia od dnia otrzymania wezwania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ę sporządzono w trzech jednobrzmiących egzemplarzach, z czego dwa otrzymu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y zamówienie i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ą część umowy stanowią :</w:t>
      </w:r>
    </w:p>
    <w:p>
      <w:pPr>
        <w:pStyle w:val="WWZwykytekst"/>
        <w:tabs>
          <w:tab w:val="clear" w:pos="708"/>
          <w:tab w:val="left" w:pos="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/ załącznik nr  1 - Zakres wykonywania zamówienia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/ załącznik nr 2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                                                          Udzielający zamówie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ładzie Diagnostyki Obraz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jmujący zamówienie zobowiązuje się udzielać świadczeń zdrowotnych pacjentom Udzielającemu zamówienia zgodnie z zasadami ochrony radiologicznej ,uprawnieniami i obowiązkami wynikającymi z wykonywania zawodu technika elektroradiologii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obejm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ywanie badań w zakresie diagnostyki obrazowej zgodnie z obowiązującymi w tym zakresie procedurami, w tym min. wykonywanie zdjęć radiologicznych zgodnie ze zleceniem lekarskim, wykonywanie zdjęć punktowych zewnątrzustnych, wykonywanie badań mammograficznych, badań densytometrycznych, badań w pracowni tomografii komputerowej, obsługa aparatu rtg tzw  „Ramię C”,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 Przygotowanie pacjenta do badań, informowanie  o zachowaniu podczas wykonywanych badań, stała obserwacja audiowizualna  pacjenta w czasie ekspozycji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Przygotowanie gabinetu oraz sprzętu i   aparatury do przeprowadzania badań, dbanie o czystość i sprawność urządzeń i sprzęt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spółpraca z lekarzem radiologiem podczas wykonywania badań dynamicznych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Obróbka  zdjęć rentgenowskich w opcji  cyfrowej i  przekazywanie do opi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6:00Z</dcterms:created>
  <dc:creator>.</dc:creator>
  <dc:description/>
  <cp:keywords/>
  <dc:language>en-US</dc:language>
  <cp:lastModifiedBy> </cp:lastModifiedBy>
  <cp:lastPrinted>2018-05-16T12:07:00Z</cp:lastPrinted>
  <dcterms:modified xsi:type="dcterms:W3CDTF">2018-05-17T05:59:00Z</dcterms:modified>
  <cp:revision>48</cp:revision>
  <dc:subject/>
  <dc:title>Umowa nr 12/2010</dc:title>
</cp:coreProperties>
</file>