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  <w:t>wykonującym  zawód  ratownika medycznego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Inowrocław, dnia r.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r. pomięd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art. 27 ustawy z dnia 15 kwietnia 2011 r. o działalności leczniczej (Dz.U.2018.160 t.j. z późn.zm.) Udzielający zamówienia zamawia u Przyjmującego zamówienie świadczenia zdrowotne w zakresie całodobowych usług należących do zadań i kompetencji ratownika medycznego na rzecz pacjentów Udzielającego 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ę do wykonywania zamówienia</w:t>
      </w:r>
      <w:r>
        <w:rPr>
          <w:rFonts w:cs="Times New Roman" w:ascii="Times New Roman" w:hAnsi="Times New Roman"/>
          <w:sz w:val="24"/>
          <w:szCs w:val="24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m wykonywania zamówienia jest ...  i może ulec zmianie w przypadku potrzeb Udzielającego zamówienie, poprzez jego zmianę w formie pisemnej na warunkach określonych    w umowie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wykonywania zamówienia określa załącznik nr 1 do umowy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 później niż do 20-go dnia miesiąca poprzedniego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rmonogram zostanie przyjęty przez Przyjmującego zamówienie do wiadomości                      i wykonania podpisem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inimalna liczba osób udzielających świadczenia wynosi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oświadcza, ż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/ posiada dyplom ratownika medycznego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/ posiada wpis do ewidencji działalności gospodarczej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/ spełnia wymagania zdrowotne określone w odrębnych przepisach, które przewidziane są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 osób udzielających świadczeń zdrowotnych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zyjmujący zamówienie przedkłada przy zawarciu nin. umowy dokumenty potwierdzające spełnienie przesłanek, określonych w ust. 1  w czasie wykonywania umowy - ich aktualizację </w:t>
      </w:r>
      <w:r>
        <w:rPr>
          <w:sz w:val="24"/>
          <w:szCs w:val="24"/>
          <w:lang w:bidi="zxx"/>
        </w:rPr>
        <w:t xml:space="preserve">umowy </w:t>
      </w:r>
      <w:r>
        <w:rPr>
          <w:rFonts w:cs="Times New Roman" w:ascii="Times New Roman" w:hAnsi="Times New Roman"/>
          <w:sz w:val="24"/>
          <w:szCs w:val="24"/>
          <w:lang w:bidi="zxx"/>
        </w:rPr>
        <w:t>-  w terminie 7 dni,</w:t>
      </w:r>
      <w:r>
        <w:rPr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jmujący zamówienie zobowiązuje się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  udzielać świadczeń zgodnie z zakresem i harmonogramem , o których mowa w § 1 ust. 4 i 5 umowy oraz przydziałem zadań, dokonanym przez pielęgniarkę koordynująca i nadzorującą   – w wymiarze godzin  nie mniejszym niż 160 godzin miesięcznie - maksymalnie do  12 godzin na dobę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dzielać świadczeń zgodnie ze zleceniami lekarskimi, wynikającymi z dokumentacji medycznej oraz samodzielnie – bez zlecenia lekarskiego – zgodnie z posiadanymi w tym zakresie uprawnieniami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zgłaszać niezwłocznie pielęgniarce koordynującej i nadzorując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siadać znajomość obsługi sprzętu i aparatury medycznej oraz  znajomość obsługi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mputera i oprogramowania funkcjonującego u Przyjmującego zamówienie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do noszenia w widocznym miejscu identyfikatora zawierającego imię i nazwisko oraz funkcję( stanowisko)</w:t>
      </w:r>
    </w:p>
    <w:p>
      <w:pPr>
        <w:pStyle w:val="WWZwykytekst"/>
        <w:tabs>
          <w:tab w:val="clear" w:pos="708"/>
          <w:tab w:val="left" w:pos="2131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659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/ przestrzegać przepisów ppoż. i bhp obowiązujących u Udzielającego zamówienia oraz posiadać wymagane w tym zakresie przeszkolenia,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</w:t>
      </w:r>
      <w:r>
        <w:rPr/>
        <w:t xml:space="preserve">11/ posiadania ubezpieczenia odpowiedzialności cywilnej w zakresie obejmującym szkody                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będące następstwem świadczeń na podstawie niniejszej umowy albo  niezgodnego z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prawem zaniechania udzielania tych świadczeń na sumę  ubezpieczenia nie niższą niż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25.000 euro lub 100.000 zł. z okresem ubezpieczenia do końca okresu obowiązywania </w:t>
      </w:r>
    </w:p>
    <w:p>
      <w:pPr>
        <w:pStyle w:val="WWZwykytekst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umowy.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a po jego wygaśnięciu zobowiązuje się złożyć dokument ubezpieczenia na kolejny okres – w terminie 7 dni od dnia wygaśnięcia poprzedniego ubezpieczenia. </w:t>
      </w:r>
    </w:p>
    <w:p>
      <w:pPr>
        <w:pStyle w:val="WWZwykytekst"/>
        <w:tabs>
          <w:tab w:val="clear" w:pos="708"/>
          <w:tab w:val="left" w:pos="5103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/ niezwłocznie zgłaszać pielęgniarce koordynującej i nadzorującej uszkodzenia (niesprawność) i  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</w:rPr>
        <w:t>mogące  narazić Udzielającego zamówienie na szkodę lub uniemożliwiające mu prawidłowe  wykonywanie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prania odzieży roboczej tylko w Pralni szpitalnej – celem zachowania reżimu sanitarnego, obowiązującego u Udzielającego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/ do zabezpieczenia we własnym zakresie i na własny koszt odzieży roboczej według wzoru obowiązującego u Udzielającego zamówienia.</w:t>
      </w:r>
    </w:p>
    <w:p>
      <w:pPr>
        <w:pStyle w:val="Normal"/>
        <w:tabs>
          <w:tab w:val="clear" w:pos="708"/>
          <w:tab w:val="left" w:pos="34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rzy udzielaniu świadczeń zobowiązuje się przestrzegać obowiązujących przepisów, a w szczególności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 ustawy z dnia 15 kwietnia 2011 roku o działalności leczniczej ( Dz.U. 2018.160 t.j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stawy z dnia  08 września 2006r. o Państwowym Ratownictwie Medycznym (Dz. U.                    2016 .1868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ustawy z dnia 27 sierpnia 2004 roku o świadczeniach opieki zdrowotnej finansowanych ze środków publicznych ( Dz. U. 2017.1938 t.j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/ rozporządzenia Ministra Zdrowia z dnia 20 kwietnia 2016 r.  w sprawie medycznych  czynności ratunkowych i świadczeń zdrowotnych innych niż medyczne czynności ratunkowe, które mogą być udzielane  przez ratownika medycznego (Dz. U.  2016.587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/ rozporządzenia Ministra Zdrowia z dnia 02 października 2017 r.  w sprawie doskonalenia zawodowego ratowników medycznych ( Dz.U. 2017.1884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yjmujący zamówienie 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Systemu Zarządzania Jakością (SZJ)   i wypełniania postanowień dokumentacji SZJ, realizowania celów i zadań SZJ oraz uczestnictwa w doskonaleniu systemu jakości, zgodnie ze standardami i procedurami ustalonymi przez Udzielającego zamówien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, regulaminami, instrukcjami, zarządzeniami wewnętrznymi itp., obowiązującymi u Udzielającego zamówienie.</w:t>
      </w:r>
    </w:p>
    <w:p>
      <w:pPr>
        <w:pStyle w:val="WWZwykytekst"/>
        <w:tabs>
          <w:tab w:val="clear" w:pos="708"/>
          <w:tab w:val="left" w:pos="213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rzyjmujący zamówienie oświadcza, że znane mu są zasady udzielania świadczeń wynikające  z przepisów, standardów, procedur, regulaminów, instrukcji it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Strony ustalają wynagrodzenie za świadczenia objęte umową w następującej wysokości: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/ za wykonywanie świadczeń ratownika w dni powszednie w porze dziennej  –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ł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 za jedną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za wykonywanie świadczeń ratownika w porze nocnej – zł 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/ za wykonywanie świadczeń ratownika  w niedziele, święta oraz dni wolne od pracy w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rze   dziennej – z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medycznego    w dni powszednie  w porze dziennej    zł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za jedną  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kierowcy w zespole ratownictwa me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zł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 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>6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medycznego   w porze nocnej  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7) za wykonywanie zadań kierowcy w zespole transportu medycznego   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za jedną   godzinę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Pora nocna obejmuje 8 godzin mie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tabs>
          <w:tab w:val="clear" w:pos="708"/>
          <w:tab w:val="left" w:pos="432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Osobami wyznaczonymi przez Udzielającego zamówienie do koordynacji wykonywania przez Przyjmującego zamówienie umowy jest  Pielęgniarka koordynująca i nadzorująca. </w:t>
      </w:r>
    </w:p>
    <w:p>
      <w:pPr>
        <w:pStyle w:val="WWZwykytekst"/>
        <w:tabs>
          <w:tab w:val="clear" w:pos="708"/>
          <w:tab w:val="left" w:pos="504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dzielający zamówienie – w celu umożliwienia wykonania umowy – odda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jmującemu zamówienie w nieodpłatne użytkowanie:</w:t>
      </w:r>
    </w:p>
    <w:p>
      <w:pPr>
        <w:pStyle w:val="WWZwykytekst"/>
        <w:tabs>
          <w:tab w:val="clear" w:pos="708"/>
          <w:tab w:val="left" w:pos="766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/ 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zielający zamówienie – w celu umożliwienia wykonania umowy - umożliwia Przyjmującemu zamówienie: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/ pranie odzieży ochronnej w Pralni szpitalnej  za odpłatnością – według cen określonych              w wykazie opłat obowiązujących u Udzielającego zamówienie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przeszkolenie w zakresie przepisów bhp i p/poż. 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od dnia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Przyjmujący zamówienie sporządza sprawozdanie z wykonania umowy, odrębnie za każdy miesiąc obowiązywania umowy, które będzie podstawą ustalenia należnego jemu wynagrodzenia za świadczenia wykonane w danym miesiącu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4"/>
          <w:szCs w:val="24"/>
        </w:rPr>
        <w:t xml:space="preserve">udzielonych świadczeń (liczby godzin) podlega sprawdzeniu               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Na podstawie zatwierdzonego przez Udzielającego zamówienie sprawozdania, o którym mowa 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zór sprawozdania stanowi załącznik nr 2 do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, o których mowa w ust. 3 Przyjmujący zamówienie składa w Dziale Ekonomiczno - 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za wykonanie umowy w danym miesiącu, nastąpi w ostatnim  dniu roboczym 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dotrzymania przez Przyjmującego zamówienie terminu złożenia dokumentów, o których mowa w ust.4 , wypłata wynagrodzenia należnego Przyjmującemu zamówienie nastąpi w dniu 10-ego najbliższego miesiąca po złożeniu dokumentów.  </w:t>
      </w:r>
    </w:p>
    <w:p>
      <w:pPr>
        <w:pStyle w:val="WWZwykytekst"/>
        <w:tabs>
          <w:tab w:val="clear" w:pos="708"/>
          <w:tab w:val="left" w:pos="46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   imię i nazwisko/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  ilość udzielonych świadczeń danego rodzaju (liczbę godzin)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należność ogółem za wykonanie umowy (kwotę)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uje się poddać kontroli ze strony Udzielającego zamówienie 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wykonywania umowy,</w:t>
      </w:r>
      <w:r>
        <w:rPr>
          <w:rFonts w:cs="Times New Roman" w:ascii="Times New Roman" w:hAnsi="Times New Roman"/>
          <w:sz w:val="24"/>
          <w:szCs w:val="24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prawidłowości wykorzystywania powierzonego mienia (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sposobu prowadzenia dokumentacji medycznej i statystycznej.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udzielania świadczeń zgodnie z harmonogramem 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trony umowy ustalają, że: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</w:t>
      </w:r>
      <w:r>
        <w:rPr>
          <w:rFonts w:cs="Times New Roman" w:ascii="Times New Roman" w:hAnsi="Times New Roman"/>
          <w:sz w:val="24"/>
          <w:szCs w:val="24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Odpowiedzialność za szkodę wyrządzoną przy udzielaniu świadczeń w zakresi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dzielonego zamówienia ponoszą solidarnie Przyjmujący zamówienie i Udzielający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zyjmujący zamówienie zobowiązany jest do niezwłocznego zgłaszania Udzielającemu zamówienia wszelkich zdarzeń mogących narazić Udzielającego zamówienia na szkodę lub uniemożliwiających mu prawidłowe wykonywanie umowy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5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pobierać opłat od pacjentów za udzielone świadczenie,             z zastrzeżeniem ust. 2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1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rzyjmujący zamówienie ma prawo, za uprzednim dwutygodniowym pisemnym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godnieniem z osobą nadzorującą,  do przerwy w udzielaniu świadczeń będących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umowy w wymiarze 26 dni w roku kalendarz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sada , o której mowa w ust. 1 nie dotyczy sytuacji, gdy Przyjmujący zamówienie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że udzielać świadczeń będących przedmiotem umowy z powodu choroby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darzeń losowych. W takim przypadku Przyjmujący zamówienie  zobowiązany jes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adomienia Udzielającego zamówienia  o niemożliwości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adczenia,  nie później niż w dniu, w którym miało być ono wykony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e</w:t>
      </w:r>
      <w:r>
        <w:rPr/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8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odmówić zgody na zmianę umowy w części dotyczącej  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likwidacji Szpitala Wielospecjalistycznego im. dr. Ludwika Błażka  w Inowrocławiu – z datą wynikająca z aktu likwidacyjnego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345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ostał  ograniczony w wykonywaniu określonych czynności objętych umową,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ażąco narusza postanowienia umowy, działając na niekorzyść Udzielającego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ówienie, a w szczególności gdy: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wodował zawinioną szkodę w mieniu Udzielającego zamówienie lub osobie trzeciej przy wykonywaniu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niósł swoje prawa i obowiązki wynikające z umowy na osobę trzecią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/ nie może świadczyć usług w zakresie wykonywania niniejszej umowy przez okres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łuższy niż jeden miesiąc, z wyłączeniem sytuacji o której mowa w § 16  umowy.</w:t>
      </w:r>
    </w:p>
    <w:p>
      <w:pPr>
        <w:pStyle w:val="WWZwykytekst"/>
        <w:tabs>
          <w:tab w:val="clear" w:pos="708"/>
          <w:tab w:val="left" w:pos="420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a ze Stron po upływie jednego miesiąca obowiązywania umowy, może ją rozwiązać z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chowaniem jednomiesięcznego okresu wypowiedzenia, złożonego na koniec miesiąc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endarz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 z zastrzeżeniem ust. 2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2. Udzielający zamówienia  będzie miał prawo potrącić kary umowne przewidzia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niniejszej  umowie z najbliższego  wynagrodzenia przysługującego Przyjmującemu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mówienie , </w:t>
      </w:r>
      <w:r>
        <w:rPr>
          <w:rFonts w:cs="Times New Roman" w:ascii="Times New Roman" w:hAnsi="Times New Roman"/>
          <w:sz w:val="24"/>
          <w:szCs w:val="24"/>
        </w:rPr>
        <w:t>po uprzednim powiadomieniu go o tym fakcie na piśmie. 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śl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nagrodzenie to nie wystarczy na  zapłacenie kary   albo umowa została rozwiązana lub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gasła, Przyjmujący zamówienie  zapłaci ją na podstawie wezw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jąc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  w terminie 14 dnia od dnia otrzymania wezwania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ę sporządzono w trzech jednobrzmiących egzemplarzach, z czego dwa otrzymu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y zamówienie i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ą część umowy stanowią :</w:t>
      </w:r>
    </w:p>
    <w:p>
      <w:pPr>
        <w:pStyle w:val="WWZwykytekst"/>
        <w:tabs>
          <w:tab w:val="clear" w:pos="708"/>
          <w:tab w:val="left" w:pos="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/ załącznik nr  1 - Zakres wykonywania zamówienia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/ załącznik nr 2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                                                          Udzielający zamówie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ładzie Pomocy Doraźnej i Ratownictwa Medy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a zgodnie z uprawnieniami i obowiązkami wynikającymi z wykonywania zawodu ratownika medycznego/sanitariusza/kiero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akres świadczeń ratownika medycznego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. Edukacja z zakresu udzielania pierwszej pomocy, organizacji czynności ratunkowych oraz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profilaktyki i   promocji zdrowi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B. Medyczne czynności ratunkowe w stanach zagrożenia życia i zdrowia obejmują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niezwłoczne zgłoszenie się do wyjazdu (w ciągu 1 minuty)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omiar i ocenę podstawowych funkcji życiowych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ozpoznawanie stanów zagrożenia życia, zdrow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owadzenie resuscytacji krążeniowo-oddechowej przy zastosowaniu metod bez przyrządowych oraz z użyciem sprzętu specjalistycznego i leków stosowanych w ratownictwie medycznym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wykonywanie zabiegów i procedur pielęgniarskich, opatrywanie ran, oparzeń, odmrożeń oraz zabezpieczenie krwotoków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unieruchomienie kręgosłupa, złamań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zeprowadzenie wywiadu chorobowego i środowiskowego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prawowanie nadzoru medycznego nad poszkodowanymi i chorymi w miejscu zdarzenia oraz w czasie transportu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organizację działań medycznych i świadczeń ratunkowych w miejscu zdarzenia oraz podczas ewakuacji poszkodowanych z rejonu zagrożen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zgłaszanie kierownikowi zespołu ratownictwa medycznego przypadków:</w:t>
      </w:r>
    </w:p>
    <w:p>
      <w:pPr>
        <w:pStyle w:val="Normal"/>
        <w:ind w:left="360" w:hanging="0"/>
        <w:jc w:val="both"/>
        <w:rPr/>
      </w:pPr>
      <w:r>
        <w:rPr/>
        <w:t>a) nagłego pogorszenia stanu zdrowia, śmierci poszkodowanego,</w:t>
      </w:r>
    </w:p>
    <w:p>
      <w:pPr>
        <w:pStyle w:val="Normal"/>
        <w:ind w:left="360" w:hanging="0"/>
        <w:jc w:val="both"/>
        <w:rPr/>
      </w:pPr>
      <w:r>
        <w:rPr/>
        <w:t>b) niemożności podjęcia lub wykonywania medycznych czynności ratunkowych,</w:t>
      </w:r>
    </w:p>
    <w:p>
      <w:pPr>
        <w:pStyle w:val="Normal"/>
        <w:ind w:left="360" w:hanging="0"/>
        <w:jc w:val="both"/>
        <w:rPr/>
      </w:pPr>
      <w:r>
        <w:rPr/>
        <w:t>c) popełnienie pomyłki,</w:t>
      </w:r>
    </w:p>
    <w:p>
      <w:pPr>
        <w:pStyle w:val="Normal"/>
        <w:ind w:left="360" w:hanging="0"/>
        <w:jc w:val="both"/>
        <w:rPr/>
      </w:pPr>
      <w:r>
        <w:rPr/>
        <w:t>d) podejrzenia o chorobę zakaźną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C</w:t>
      </w:r>
      <w:r>
        <w:rPr/>
        <w:t xml:space="preserve">. </w:t>
      </w:r>
      <w:r>
        <w:rPr>
          <w:b/>
        </w:rPr>
        <w:t>Organizowanie medycznych świadczeń ratunkowych obejmuje:</w:t>
      </w:r>
    </w:p>
    <w:p>
      <w:pPr>
        <w:pStyle w:val="Normal"/>
        <w:ind w:left="360" w:hanging="0"/>
        <w:jc w:val="both"/>
        <w:rPr/>
      </w:pPr>
      <w:r>
        <w:rPr/>
        <w:t xml:space="preserve">1. przygotowanie ambulansu w części medycznej do gotowości wyjazdowej (sprzęt,   aparatura, leki oraz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środki i materiały niezbędne do udzielania świadczeń medycznych),</w:t>
      </w:r>
    </w:p>
    <w:p>
      <w:pPr>
        <w:pStyle w:val="Normal"/>
        <w:ind w:left="360" w:hanging="0"/>
        <w:jc w:val="both"/>
        <w:rPr/>
      </w:pPr>
      <w:r>
        <w:rPr/>
        <w:t>2. obsługa aparatury medycznej i sprzętu znajdującego się w ambulansie,</w:t>
      </w:r>
    </w:p>
    <w:p>
      <w:pPr>
        <w:pStyle w:val="Normal"/>
        <w:ind w:left="360" w:hanging="0"/>
        <w:jc w:val="both"/>
        <w:rPr/>
      </w:pPr>
      <w:r>
        <w:rPr/>
        <w:t xml:space="preserve">3. obsługa środków łączności, powiadamianie radiotelefonem Dyspozytora  o realizacji  zlecenia i przyjęc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następnej dyspozycji,</w:t>
      </w:r>
    </w:p>
    <w:p>
      <w:pPr>
        <w:pStyle w:val="Normal"/>
        <w:ind w:left="360" w:hanging="0"/>
        <w:jc w:val="both"/>
        <w:rPr/>
      </w:pPr>
      <w:r>
        <w:rPr/>
        <w:t>4. prowadzenie rejestracji zużytego sprzętu jednorazowego i leków,</w:t>
      </w:r>
    </w:p>
    <w:p>
      <w:pPr>
        <w:pStyle w:val="Normal"/>
        <w:ind w:left="360" w:hanging="0"/>
        <w:jc w:val="both"/>
        <w:rPr/>
      </w:pPr>
      <w:r>
        <w:rPr/>
        <w:t xml:space="preserve">5. zabezpieczenie i przechowywanie leków, środków dezynfekcyjnych zgodnie z obowiązującymi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rzepisami,</w:t>
      </w:r>
    </w:p>
    <w:p>
      <w:pPr>
        <w:pStyle w:val="Normal"/>
        <w:ind w:left="360" w:hanging="0"/>
        <w:jc w:val="both"/>
        <w:rPr/>
      </w:pPr>
      <w:r>
        <w:rPr/>
        <w:t xml:space="preserve">6. współodpowiedzialność za wyposażenie ambulatorium (narzędzia, sprzęt, aparaturę,  leki, bieliznę) ora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informowanie kierownika zespołu ratownictwa medycznego i Zastępcę Kierownika lub Pielęgniarkę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Koordynującą i Nadzorującą  Zakładu Pomocy Doraźnej i  Ratownictwa Medycznego   o jeg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szkodzeniu lub zaginięciu,</w:t>
      </w:r>
    </w:p>
    <w:p>
      <w:pPr>
        <w:pStyle w:val="Normal"/>
        <w:ind w:left="360" w:hanging="0"/>
        <w:jc w:val="both"/>
        <w:rPr/>
      </w:pPr>
      <w:r>
        <w:rPr/>
        <w:t xml:space="preserve">7. współpraca w zespole ratownictwa medycznego oraz z zespołem medycznym Szpitalnego Oddział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Ratunkowego,</w:t>
      </w:r>
    </w:p>
    <w:p>
      <w:pPr>
        <w:pStyle w:val="Normal"/>
        <w:ind w:left="360" w:hanging="0"/>
        <w:jc w:val="both"/>
        <w:rPr/>
      </w:pPr>
      <w:r>
        <w:rPr/>
        <w:t xml:space="preserve">8. odpowiedzialność za stan sanitarno-epidemiologiczny ambulans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kres świadczeń sanitariusza obejm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1.  Przygotowanie ambulansu transportowego w części medycznej do gotowości  wyjazdowej,   zabezpieczenie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sanitarno-epidemiologiczne, wyposażenie w sprzęt , aparaturę oraz  materiały i środki niezbędne do transportu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pacjen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2.  Obsługę sprzętu używanego w ambulansie w tym dostępnych środków łącz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3.  Prowadzenie rejestru zużytego sprzę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4.  Niezwłoczne zgłoszenie się do wyjazd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5.  Informowanie Dyspozytora o realizacji zlecenia i przyjęciu następnej  dyspozy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  Współpraca z kierowcą w czasie transportu pacjenta na noszach lub krzesełku  kardiologiczn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7.  Zapewnienie bezpieczeństwa transportowanym pacjentom , ich opiekunom lub przedstawicielom ustawow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8.   Sprawne i staranne wykonanie zleconych przez dyspozytora transportów sanitarnych  zgodnie z posiadanymi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uprawnieni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   Współodpowiedzialność za wyposażenie ambulansu ( narzędzia, sprzęt, aparaturę, leki, bieliznę) oraz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informowanie Zastępcę Kierownika lub Pielęgniarkę Koordynującą i Nadzorującą Zakładu Pomocy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Doraźnej i  Ratownictwa Medycznego    o jego uszkodzeniu lub  zaginięci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10.  Współpraca z innymi członkami zespołu : kierowcą , służbami ratowniczymi, personelem szpitalneg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oddziału ratunkowego i oddziałów szpital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1.   Pełnienie obowiązków kierownika  zespołu transportowego w czasie realizacji zleconych    transpor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2.   Realizowanie świadczeń transportowych w zakresi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transportu specjalistycznego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transportu chorych na oddziały szpitalne i do pracowni diagnostycznych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/>
      </w:pPr>
      <w:r>
        <w:rPr/>
        <w:t>c) pomocy przy przenoszeniu chor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transportu materiału do badań diagnos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res świadczeń kierowcy obejmuje:</w:t>
      </w:r>
    </w:p>
    <w:p>
      <w:pPr>
        <w:pStyle w:val="Normal"/>
        <w:jc w:val="both"/>
        <w:rPr>
          <w:sz w:val="24"/>
          <w:szCs w:val="24"/>
        </w:rPr>
      </w:pPr>
      <w:r>
        <w:rPr/>
        <w:t>1. Utrzymanie samochodu w stałej gotowości technicznej.</w:t>
      </w:r>
    </w:p>
    <w:p>
      <w:pPr>
        <w:pStyle w:val="Normal"/>
        <w:jc w:val="both"/>
        <w:rPr/>
      </w:pPr>
      <w:r>
        <w:rPr/>
        <w:t>2. Właściwa eksploatacja pojazdu, dbałość o estetyczny wygląd i przydzielone wyposażenie.</w:t>
      </w:r>
    </w:p>
    <w:p>
      <w:pPr>
        <w:pStyle w:val="Normal"/>
        <w:jc w:val="both"/>
        <w:rPr/>
      </w:pPr>
      <w:r>
        <w:rPr/>
        <w:t>3. Punktualność w podstawianiu pojazdu.</w:t>
      </w:r>
    </w:p>
    <w:p>
      <w:pPr>
        <w:pStyle w:val="Normal"/>
        <w:jc w:val="both"/>
        <w:rPr/>
      </w:pPr>
      <w:r>
        <w:rPr/>
        <w:t>4. Przestrzeganie szybkości ekonomicznej jazdy oraz wszelkich przepisów ruchu drogowego.</w:t>
      </w:r>
    </w:p>
    <w:p>
      <w:pPr>
        <w:pStyle w:val="Normal"/>
        <w:jc w:val="both"/>
        <w:rPr/>
      </w:pPr>
      <w:r>
        <w:rPr/>
        <w:t xml:space="preserve">5. Sprawdzanie czystości pojazdu i dokonanie oględzin technicznych samochodu ( min. stanu   paliwa, oleju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łynu chłodniczego, ciśnienia w ogumieniu, działania hamulców, uszkodzeń i wgnieceń w powło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kierniczej) w obecności kierowcy zmiennika i potwierdzenie tego  podpisem w karcie drogowej.</w:t>
      </w:r>
    </w:p>
    <w:p>
      <w:pPr>
        <w:pStyle w:val="Normal"/>
        <w:jc w:val="both"/>
        <w:rPr/>
      </w:pPr>
      <w:r>
        <w:rPr/>
        <w:t xml:space="preserve">6. Sprawdzenie dokumentów samochodu – kart do zakupu paliwa wraz z numerem PIN i potwierdzenie teg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ktu w karcie drogowej.</w:t>
      </w:r>
    </w:p>
    <w:p>
      <w:pPr>
        <w:pStyle w:val="Normal"/>
        <w:jc w:val="both"/>
        <w:rPr/>
      </w:pPr>
      <w:r>
        <w:rPr/>
        <w:t xml:space="preserve">7. W razie zaistnienia wypadku drogowego niezwłoczne powiadomienie Policji, Kierownika  Działu Transpor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ub dyspozytora oraz pozostanie na miejscu zdarzenia do czasu jej    przybycia.</w:t>
      </w:r>
    </w:p>
    <w:p>
      <w:pPr>
        <w:pStyle w:val="Normal"/>
        <w:jc w:val="both"/>
        <w:rPr/>
      </w:pPr>
      <w:r>
        <w:rPr/>
        <w:t>8.  Prawidłowe wypełnianie karty drogowej, jej zwrot dyspozytorowi po zakończeniu dyżuru.</w:t>
      </w:r>
    </w:p>
    <w:p>
      <w:pPr>
        <w:pStyle w:val="Normal"/>
        <w:jc w:val="both"/>
        <w:rPr/>
      </w:pPr>
      <w:r>
        <w:rPr/>
        <w:t xml:space="preserve">9.  W przypadku uszkodzenia pojazdu w czasie jazdy, usunięcie usterki lub powiadomienie o  zaistniałej awari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ierownika Działu Transportu lub dyspozytora.</w:t>
      </w:r>
    </w:p>
    <w:p>
      <w:pPr>
        <w:pStyle w:val="Normal"/>
        <w:jc w:val="both"/>
        <w:rPr/>
      </w:pPr>
      <w:r>
        <w:rPr/>
        <w:t xml:space="preserve">10. Po zakończeniu dyżuru  odstawienie samochodu na wyznaczone miejsce lub przekazanie zmiennikow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samochód w stanie gotowości do dalszej jazdy).</w:t>
      </w:r>
    </w:p>
    <w:p>
      <w:pPr>
        <w:pStyle w:val="Normal"/>
        <w:jc w:val="both"/>
        <w:rPr/>
      </w:pPr>
      <w:r>
        <w:rPr/>
        <w:t>11. Kierowca ponosi materialną odpowiedzialność z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y do eksploatacji samochó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dzielone wyposaże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ikłe braki i przepały paliw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zkodzenie powierzonego pojaz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280" w:after="0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nyWeb"/>
        <w:spacing w:before="280" w:after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kres świadczeń Przyjmującego zamówienie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w i Szpitalnym Oddziale Ratunkowym i Izbie Przyjęć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Przyjmujący zamówienie zobowiązuje się udzielać świadczeń zdrowotnych pacjentom Udzielającemu zamówienie zgodnie z uprawnieniami i obowiązkami wynikającymi z wykonywania zawodu ratownika medycznego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Zakres świadczeń: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A. Medyczne Czynności Ratunkowe obejmują:</w:t>
      </w:r>
    </w:p>
    <w:p>
      <w:pPr>
        <w:pStyle w:val="NormalnyWeb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ozpoznawanie stanów zagrożenia życia , zdrowia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omiar i ocena parametrów funkcji życiowych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rowadzenie resuscytacji krążeniowo- oddechowej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rzetaczanie płynów infuzyjnych , podawanie leków, tlenu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patrywanie ran i krwotoków , oparzeń i odmrożeń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unieruchamianie kręgosłupa , złamań, pomoc przy zakładaniu opatrunków gipsowych 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dsysania wydzieliny z dróg oddechowych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głoszenie Lekarzowi/ Pielęgniarce Oddziałowej przypadków: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nagłego pogorszenia stanu zdrowia , śmierci pacjenta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niemożności wykonania zlecenia 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pełnienia pomyłki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dejrzenia o chorobę zakaźną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B. Świadczenia diagnostyczne , lecznicze obejmują:</w:t>
      </w:r>
    </w:p>
    <w:p>
      <w:pPr>
        <w:pStyle w:val="NormalnyWeb"/>
        <w:numPr>
          <w:ilvl w:val="0"/>
          <w:numId w:val="1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ygotowanie pacjentów do badań specjalistycznych i asystowanie przy ich wykonaniu</w:t>
      </w:r>
    </w:p>
    <w:p>
      <w:pPr>
        <w:pStyle w:val="NormalnyWeb"/>
        <w:numPr>
          <w:ilvl w:val="0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obieranie materiału do badań</w:t>
      </w:r>
    </w:p>
    <w:p>
      <w:pPr>
        <w:pStyle w:val="NormalnyWeb"/>
        <w:numPr>
          <w:ilvl w:val="0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wykonywanie zleceń lekarskich</w:t>
      </w:r>
    </w:p>
    <w:p>
      <w:pPr>
        <w:pStyle w:val="NormalnyWeb"/>
        <w:numPr>
          <w:ilvl w:val="0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wykonywanie zabiegów i badań wynikających z procesu diagnostyki np. EKG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C. Świadczenia transportowe obejmują:</w:t>
      </w:r>
    </w:p>
    <w:p>
      <w:pPr>
        <w:pStyle w:val="NormalnyWeb"/>
        <w:numPr>
          <w:ilvl w:val="0"/>
          <w:numId w:val="1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y specjalistycznego</w:t>
      </w:r>
    </w:p>
    <w:p>
      <w:pPr>
        <w:pStyle w:val="NormalnyWeb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transport chorych na oddziały szpitalne i do Pracowni diagnostycznych</w:t>
      </w:r>
    </w:p>
    <w:p>
      <w:pPr>
        <w:pStyle w:val="NormalnyWeb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omoc przy przenoszeniu chorych</w:t>
      </w:r>
    </w:p>
    <w:p>
      <w:pPr>
        <w:pStyle w:val="NormalnyWeb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transport materiału do badań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D. Inne świadczenia obejmuje:</w:t>
      </w:r>
    </w:p>
    <w:p>
      <w:pPr>
        <w:pStyle w:val="NormalnyWeb"/>
        <w:numPr>
          <w:ilvl w:val="0"/>
          <w:numId w:val="1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półpraca w zespole terapeutycznym</w:t>
      </w:r>
    </w:p>
    <w:p>
      <w:pPr>
        <w:pStyle w:val="NormalnyWeb"/>
        <w:numPr>
          <w:ilvl w:val="0"/>
          <w:numId w:val="9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zabezpieczenie i przechowywanie leków i środków dezynfekcyjnych zgodnie z obowiązującymi przepisami</w:t>
      </w:r>
    </w:p>
    <w:p>
      <w:pPr>
        <w:pStyle w:val="NormalnyWeb"/>
        <w:numPr>
          <w:ilvl w:val="0"/>
          <w:numId w:val="9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utrzymanie w stanie pełnej gotowości do użycia aparatury i sprzętu medycznego</w:t>
      </w:r>
    </w:p>
    <w:p>
      <w:pPr>
        <w:pStyle w:val="NormalnyWeb"/>
        <w:numPr>
          <w:ilvl w:val="0"/>
          <w:numId w:val="9"/>
        </w:numPr>
        <w:spacing w:before="280" w:after="0"/>
        <w:rPr/>
      </w:pPr>
      <w:r>
        <w:rPr>
          <w:sz w:val="20"/>
          <w:szCs w:val="20"/>
        </w:rPr>
        <w:t>współodpowiedzialność za mienie oddziału ( narzędzia, sprzęt , aparaturę, leki , bieliznę) oraz informowanie Pielęgniarki Oddziałowej o jego uszkodzeniu lub zaginięci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6:00Z</dcterms:created>
  <dc:creator>.</dc:creator>
  <dc:description/>
  <cp:keywords/>
  <dc:language>en-US</dc:language>
  <cp:lastModifiedBy> </cp:lastModifiedBy>
  <cp:lastPrinted>2017-10-11T12:28:00Z</cp:lastPrinted>
  <dcterms:modified xsi:type="dcterms:W3CDTF">2018-05-15T11:19:00Z</dcterms:modified>
  <cp:revision>40</cp:revision>
  <dc:subject/>
  <dc:title>Umowa nr 12/2010</dc:title>
</cp:coreProperties>
</file>