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5 . 581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 chirurgii ogólnej, onkologii klinicznej ( doświadczenie w chemioterapii), pediatrii,  urologii, okulistyki,  neurologii, anestezjologii i  intensywnej terapii, radiologii i diagnostyki obrazowej,  nefrologii,   chirurgii  onkologicznej,  ortopedii traumatologii narządu ruchu, laryngologii, położnictwa i ginekologii, neonatologii, gastroenterolo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  patomorfologii oznaczone jako usługi  szpitalne CPV 85111000-0 i usług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czne CVP  85121251  świadczone  przez personel  medyczn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VP  85141000-9,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 w Oddziale Opieki Paliatywnej oznaczone jako usługi  szpitalne CPV 85111000-0   świadczone  przez personel  medyczny  CVP  85141000-9,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c)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   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stomatologicznej, onkologii klinicznej  ( doświadczenie w chemioterapii ) , chirurgii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gólnej, chirurgii naczyniowej, ortopedii i  traumatologii narządu ruchu,  neurochirurgii,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ehabilitacji  medycznej, alergologii, dermatologii, endokrynologii, hemat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i, chorób płuc, kardiologii, laryngologii,  nefrologii, psychiatrii,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kulistyki, neurologii dla  dorosłych i dzieci,   urologii,   diabetologii, położnictwa 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inek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yny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racy </w:t>
      </w:r>
      <w:r>
        <w:rPr>
          <w:rFonts w:cs="Times New Roman" w:ascii="Times New Roman" w:hAnsi="Times New Roman"/>
          <w:sz w:val="24"/>
          <w:szCs w:val="24"/>
        </w:rPr>
        <w:t xml:space="preserve">oznaczone jako     specjalistyczne usługi medyczne CPV 85121200- 5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realizacja transportu specjalistycznego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</w:rPr>
        <w:t xml:space="preserve">e) w zakresie koordynacji świadczeń zdrowotnych udzielanych w Oddziale Chirurgii Ogólnej, Chirurgii Onkologicznej i Chemioterapii, Oddziale Chirurgii Urazowej i Ortopedii, I Oddziale Chorób Wewnętrznych, Oddziale Opieki Paliatywnej, Oddziale Neurologicznym i Oddziale Udarowym wraz z udzielaniem świadczeń zdrowotnych w oddziałach, których dotyczy koordynacja świadczeń oraz w Przychodni Przyszpitalnej, oznaczone jako usługi szpitalne CVP 85111000-0, specjalistyczne usługi medyczne CPV 85121200- 5    świadczone przez personel    medyczny CVP  85141000-9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)  wykonywania badań diagnostycznych  oznaczone jako usługi medyczne   85121000-6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świadczone przez personel  medyczny CVP  85141000-9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przez diagnostów laboratoryjnych w Szpitalu Powiatowym w  Centralnym Laboratoriu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nalitycznym, oznaczone jako usługi świadczone przez laboratoria medyczne CVP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5145000-7  świadczone przez    personel  medyczny  CVP  85141000-9 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przez diagnostów laboratoryjnych w Szpitalu Powiatowym w  Banku Krwi z Pracownią Serologiczną , oznaczone jako usługi analizy krwi CVP     85111810-1  świadczone przez    personel  medyczny  CVP  85141000-9 ,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4) przez psychologów/psychologów klinicznych w Poradniach Specjalistycznych Przychodn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yszpitalnej, oznaczone jako usługi psychiatryczne lub psychologiczne CVP 85121270 – 6 świadczone przez    personel  medyczny  CVP  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1.2</w:t>
      </w:r>
      <w:r>
        <w:rPr>
          <w:bCs/>
          <w:sz w:val="24"/>
          <w:szCs w:val="24"/>
          <w:lang w:bidi="zxx"/>
        </w:rPr>
        <w:t>017 r. do dnia 31.12.2019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7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( jeżeli dotyczy)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25.11.2016 r. w zamkniętej kopercie oznaczonej imieniem i nazwiskiem/ nazwą oferenta oraz napisem „Postępowanie konkursowe nr 4/2016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25.11.2016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6-11-04T08:03:00Z</cp:lastPrinted>
  <dcterms:modified xsi:type="dcterms:W3CDTF">2016-11-10T11:48:00Z</dcterms:modified>
  <cp:revision>35</cp:revision>
  <dc:subject/>
  <dc:title/>
</cp:coreProperties>
</file>