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Dz. U. 2016. 1638 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: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1)  przez lekarzy :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hematologii, kardiologii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chirurgii ogólnej, onkologii klinicznej  (doświadczenie   w  chemioterapii ) 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pediatrii, urologii, okulistyki,   neurologii, anestezjologii i intensywnej terapii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radiologii i  diagnostyki obrazowej, nefrologii,   chirurgii onkologicznej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ortopedii i   traumatologii narządu ruchu, laryngologii, położnictwa i   ginekologii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neonatologii,  gastroenterologii, patomorfologii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) w Oddziale Opieki Paliatywnej w zakresie medycyny paliatywnej,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chirurgii      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stomatologicznej, onkologii klinicznej  (doświadczenie w   chemioterapii), chirurgii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ogólnej,  ortopedii  i traumatologii narządu  ruchu,  neurochirurgii,  rehabilitacji 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medycznej, alergologii,  dermatologii,  endokrynologii,   hematologii,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gastroenterologii, chorób płuc,   kardiologii,  laryngologii, nefrologii,  psychiatrii,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okulistyki,   neurologii dla  dorosłych i dzieci,   urologii,   położnictwa i ginekologii,  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diabetologii, opieki   paliatywnej,  domowej  opieki   paliatywno –   hospicyjnej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medycyny pracy, anestezjologii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d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realizacja transportu specjalistycznego</w:t>
      </w:r>
    </w:p>
    <w:p>
      <w:pPr>
        <w:pStyle w:val="Default"/>
        <w:ind w:left="900" w:hanging="900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 xml:space="preserve">e) w zakresie koordynacji świadczeń zdrowotnych w  Oddziale Chirurgii Ogólnej, Chirurgii Onkologicznej i Chemioterapii, Oddziale Chirurgii Urazowej i Ortopedii, </w:t>
      </w:r>
    </w:p>
    <w:p>
      <w:pPr>
        <w:pStyle w:val="Default"/>
        <w:ind w:left="900" w:hanging="9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</w:t>
      </w:r>
      <w:r>
        <w:rPr>
          <w:rFonts w:cs="Times New Roman" w:ascii="Times New Roman" w:hAnsi="Times New Roman"/>
          <w:bCs/>
        </w:rPr>
        <w:t xml:space="preserve">I Oddziale Chorób Wewnętrznych, Oddziale Opieki Paliatywnej, Oddziale Neurologicznym i Oddziale Udarowym  wraz z udzielaniem świadczeń zdrowotnych w oddziałach, których dotyczy koordynacja świadczeń oraz w Przychodni Przyszpitalnej ,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f) wykonywania badań diagnostycznych 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Cs/>
        </w:rPr>
        <w:t>2) przez diagnostów laboratoryjnych w Centralnym Laboratorium Analitycznym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3) przez diagnostów laboratoryjnych w Banku Krwi z Pracownią Serologiczną,</w:t>
      </w:r>
    </w:p>
    <w:p>
      <w:pPr>
        <w:pStyle w:val="Default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4) przez psychologów/psychologów klinicznych w Poradniach Specjalistycznych Przychodni Przyszpitalnej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  od dnia 01.01.2017 r.  do dnia 31.12.2019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1. 2017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4 /2016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25.11.2016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6.  Otwarcie ofert nastąpi w dniu  28.11.2016 r. o godz. 10 :00 w gabinecie  Zastępcy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Dyrektora ds. Lecznictwa   Szpitala Wielospecjalistycznego im. dr. L.Błażka w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09.12.2016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  Dodatkowych informacji w sprawie konkursu udziela :  Zastępca Dyrektora ds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Lecznictwa, Kierownik Lecznictwa Specjalistycznego, Kierownik Działu Spraw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Pracowniczych odpowiednio  pod numerami telefonów :   52/35 45  (323, 325, 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pl-PL" w:bidi="zxx"/>
        </w:rPr>
      </w:pPr>
      <w:r>
        <w:rPr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Marketing</cp:lastModifiedBy>
  <cp:lastPrinted>2015-09-30T12:34:00Z</cp:lastPrinted>
  <dcterms:modified xsi:type="dcterms:W3CDTF">2016-11-14T08:32:00Z</dcterms:modified>
  <cp:revision>41</cp:revision>
  <dc:subject/>
  <dc:title/>
</cp:coreProperties>
</file>