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</w:t>
      </w:r>
      <w:r>
        <w:rPr>
          <w:rFonts w:cs="Times New Roman" w:ascii="Times New Roman" w:hAnsi="Times New Roman"/>
          <w:sz w:val="24"/>
          <w:szCs w:val="24"/>
        </w:rPr>
        <w:t>Dz. U.  2016.1638 j.t. z późn. z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 oraz ustawy z dnia 27 sierpnia 2004 r. o świadczeniach opieki zdrowotnej finansowanych ze środków publicznych ( Dz. U.  2015 .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eastAsia="Cambria"/>
        </w:rPr>
        <w:t xml:space="preserve">    </w:t>
      </w:r>
      <w:r>
        <w:rPr/>
        <w:t>ubezpieczonych i innych uprawnionych do świadczeń opieki zdrowotn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i położne </w:t>
      </w:r>
      <w:r>
        <w:rPr>
          <w:sz w:val="24"/>
          <w:szCs w:val="24"/>
        </w:rPr>
        <w:t xml:space="preserve">w zakresie wynikającym z Ustawy  o zawodach pielęgniark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 położnej: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 w Bloku Operacyjnym, oddziałach, zakładach, poradniach i pracowniach( z wyłączeniem Pracowni Hemodynamiki) Szpitala  Wielospecjalistycznego im. dr. L. Błażka w Inowrocławiu  oznaczone jako usługi szpitalne    CPV 85111000-0  i usługi leczenia   ambulatoryjnego CPV 85112200-9    świadczone przez   pielęgniarki  CVP 85141200-1,</w:t>
      </w:r>
    </w:p>
    <w:p>
      <w:pPr>
        <w:pStyle w:val="Default"/>
        <w:ind w:left="72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 w Zakładzie Pomocy Doraźnej i Ratownictwa Medycznego -  Poradnia Nocnej i  Świątecznej Opieki Zdrowotnej (ambulatoryjnej ii wyjazdowej ) , oznaczone jako usługi  medyczne i  podobne CPV 85120000 -6   ,   świadczone   przez pielęgniarki CVP  85141200-1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 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, posiadających prawo jazdy kategorii B oraz     zezwolenie n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ierowanie pojazdami uprzywilejowanymi, w  wymiarze nie mniejszym niż 160 godzin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iesięcznie – w Zakładzie Pomocy Doraźnej i Ratownictwa Medycznego oznaczone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sonel    medyczny CVP  85141000-9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w Szpitalnym Oddziale  Ratunkowym i Izbie Przyjęć Medycznego oznaczone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 personel    medyczny CVP  85141000-9.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zxx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Czas trwania umowy: od dnia 01.01.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dni powszednie w przedziale czasowym od godz.7;00 do godz.15;30  lub całodobowo –   zgodnie z potrzebami zmawiając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 – zgodnie z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trzebami zamawiającego,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c) w ramach nocnej i świątecznej opieki zdrowotn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z 2016.1638 j.t. z późn. 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kserokopii zaświadczenia o wpisie do rejestru podmiotów wykonujących działalność leczniczą ( jeżeli dotyczy),</w:t>
      </w:r>
    </w:p>
    <w:p>
      <w:pPr>
        <w:pStyle w:val="WWZwykyteks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kserokopii dokumentów potwierdzających kwalifikacje zawodowe,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2"/>
          <w:szCs w:val="22"/>
        </w:rPr>
        <w:t xml:space="preserve">dokumenty potwierdzające uprawnienia do wykonywania zawodu kierowcy - prawo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jazdy kategorii B, zezwolenie na kierowanie pojazdami uprzywilejowanymi lub dołączone  zaświadczenie, że zostanie dostarczone przed podpisaniem umowy( jeżeli dotyczy)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7.11.2017 r. w zamkniętej kopercie oznaczonej imieniem i nazwiskiem/ nazwą oferenta oraz napisem „Postępowanie konkursowe nr 4/2017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7.11.2017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 Naczelna Pielęgniark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Zastępca Kierownika Zakładu Pomocy Doraźnej i Ratownictwa Medycznego,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6-11-03T07:57:00Z</cp:lastPrinted>
  <dcterms:modified xsi:type="dcterms:W3CDTF">2017-10-10T11:27:00Z</dcterms:modified>
  <cp:revision>29</cp:revision>
  <dc:subject/>
  <dc:title/>
</cp:coreProperties>
</file>