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Dz. U. 2016. 1638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</w:rPr>
        <w:t>przez pielęgniarki  w zakresie wynikającym z Ustawy  o   zawodach</w:t>
      </w:r>
      <w:r>
        <w:rPr/>
        <w:t xml:space="preserve">     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ielęgniarki  i   położnej  w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</w:t>
      </w:r>
      <w:r>
        <w:rPr/>
        <w:t xml:space="preserve"> </w:t>
      </w:r>
      <w:r>
        <w:rPr>
          <w:rFonts w:cs="Times New Roman" w:ascii="Times New Roman" w:hAnsi="Times New Roman"/>
        </w:rPr>
        <w:t>Bloku Operacyjnym, oddziałach, zakładach, poradniach i pracowniach</w:t>
      </w:r>
    </w:p>
    <w:p>
      <w:pPr>
        <w:pStyle w:val="Default"/>
        <w:ind w:left="1080" w:hanging="6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 z wyłączeniem Pracowni Hemodynamiki) i poradniach Szpitala  Wielospecjalistycznego im. dr. Ludwika Błażka w Inowrocławiu w wymiarze nie mniejszym niż 160 godzin miesięcznie,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kładzie Pomocy Doraźnej i Ratownictwa Medycznego:</w:t>
      </w:r>
    </w:p>
    <w:p>
      <w:pPr>
        <w:pStyle w:val="Default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ambulatoryjnej i wyjazdowej  opieki pielęgniarskiej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ez ratowników medycznych  w zakresie wynikającym z Rozporządzeni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, posiadających prawo jazdy kategorii B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  zezwolenie na kierowanie pojazdami uprzywilejowanymi, w  wymiarze nie   </w:t>
      </w:r>
    </w:p>
    <w:p>
      <w:pPr>
        <w:pStyle w:val="WWZwykytekst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mniejszym niż 160   godzin miesięcznie –   w Zakładzie  Pomocy Doraźnej i  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Ratownictwa Medy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 ( 3 osoby)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przez fizjoterapeutów w Pracowni Rehabilitacji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1.2017 r.  do dnia 31.12.2019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7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oraz   napisem „Postępowanie konkursowe Nr 3</w:t>
      </w:r>
      <w:r>
        <w:rPr>
          <w:b/>
          <w:sz w:val="24"/>
          <w:szCs w:val="24"/>
          <w:lang w:bidi="zxx"/>
        </w:rPr>
        <w:t xml:space="preserve">  /</w:t>
      </w:r>
      <w:r>
        <w:rPr>
          <w:sz w:val="24"/>
          <w:szCs w:val="24"/>
          <w:lang w:bidi="zxx"/>
        </w:rPr>
        <w:t xml:space="preserve">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8.11.2016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sz w:val="24"/>
          <w:szCs w:val="24"/>
          <w:lang w:bidi="zxx"/>
        </w:rPr>
        <w:t xml:space="preserve">6.  Otwarcie ofert nastąpi w dniu  21.11.2016 r. o godz. 10 :00 w gabinecie  Naczelnej Pielęgniarki   Szpitala Wielospecjalistycznego im. dr. L.Błażka w    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09.12.2016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  Dodatkowych informacji w sprawie konkursu udziela :   Naczelna Pielęgniarka,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Kierownik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297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udwika 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47:00Z</dcterms:created>
  <dc:creator> </dc:creator>
  <dc:description/>
  <cp:keywords/>
  <dc:language>en-US</dc:language>
  <cp:lastModifiedBy> </cp:lastModifiedBy>
  <cp:lastPrinted>2016-10-27T13:13:00Z</cp:lastPrinted>
  <dcterms:modified xsi:type="dcterms:W3CDTF">2016-10-27T11:14:00Z</dcterms:modified>
  <cp:revision>39</cp:revision>
  <dc:subject/>
  <dc:title/>
</cp:coreProperties>
</file>