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owanym przez Dyrektora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WW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"/>
        <w:rPr/>
      </w:pPr>
      <w:r>
        <w:rPr>
          <w:rFonts w:cs="Arial" w:ascii="Arial" w:hAnsi="Arial"/>
        </w:rPr>
        <w:t>wykonującą  zawód  technika fizjoterapii w ramach działalności gospodarcz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Umowa nr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warta w dniu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zpitalem Wielospecjalistycznym im. dr. Ludwika Błażka  w Inowrocławiu, mającym siedzibę w Inowrocławiu przy ul. Poznańskiej  97, </w:t>
      </w:r>
      <w:r>
        <w:rPr>
          <w:rFonts w:cs="Times New Roman" w:ascii="Times New Roman" w:hAnsi="Times New Roman"/>
          <w:sz w:val="22"/>
          <w:szCs w:val="22"/>
        </w:rPr>
        <w:t xml:space="preserve"> zarejestrowanym Sadzie rejonowym w Bydgoszczy,  XIII Wydziale Gospodarczym Krajowego rejestru Sądowego  pod numerem KRS: 0000002494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prezentowanym przez Dyrektora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wanym w dalszej  tre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a  </w:t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ą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Na podstawie art. 26 i art. 27 ustawy z dnia 15 kwietnia 2011 r. o działalności leczniczej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(Dz. U. 2016.1638 j.t. z póżń.zm) Udzielający zamówienia zamawia u Przyjmującego zamówieni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świadczenia zdrowotne w zakresie rehabilitacji leczniczej , należących do zadań i kompetencji  tech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izjoterapeuty  na rzecz pacjentów Udzielającego zamówienie, a Przyjmujący zamówienie zobowiązuje </w:t>
      </w:r>
    </w:p>
    <w:p>
      <w:pPr>
        <w:pStyle w:val="WWZwykytekst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się do wykonywania zamówienia Udzielającego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jako publicznego  zakładu  opiek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zdrowotnej na  warunkach określonych w umowie.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Wykonywane zamówienie obejmuje świadczenia: rehabilitacji stacjonarnej -  przeprowadzane w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oddziałach Szpitala  Powiatowego , rehabilitacji w  warunkach ambulatoryjnych –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przeprowadzane w Pracowni  Rehabilitacji Szpitala Wielospecjalistycznego im. dr.L.Błażka w  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Inowrocławiu i rehabilitacji domowej –   przeprowadzanej w domu pacjenta.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3. Zakres świadczeń obejmuje wykonywanie zabiegów w zakresie masażu leczniczego zgodnie z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ymogami wiedzy  medycznej ręcznie lub z wykorzystaniem urządzeń mechanicznych.</w:t>
      </w:r>
    </w:p>
    <w:p>
      <w:pPr>
        <w:pStyle w:val="WWZwykytekst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4. Świadczenia zdrowotne, stanowiące przedmiot umowy będą udzielane na rzecz osób, którym</w:t>
      </w:r>
    </w:p>
    <w:p>
      <w:pPr>
        <w:pStyle w:val="WWZwykytekst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Udzielający zamówienia ma obowiązek ich udzielać na podstawie zawartych umów i  obowiązujących </w:t>
      </w:r>
    </w:p>
    <w:p>
      <w:pPr>
        <w:pStyle w:val="WWZwykytekst"/>
        <w:tabs>
          <w:tab w:val="left" w:pos="360" w:leader="none"/>
          <w:tab w:val="left" w:pos="70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episów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5. Minimalna liczba osób udzielających świadczeń wynosi 1.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eastAsia="zxx" w:bidi="zxx"/>
        </w:rPr>
        <w:t>1. Przyjmujący zamówienie oświadcza,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>1/ posiada dyplom  fizjoterapeuty   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>2/ posiada wpis do ewidencji działalności gospodarcz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3/ spełnia wymagania zdrowotne określone w odrębnych przepisach, które przewidziane   są dl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sób udzielających  świadczeń zdrowotnych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Przyjmujący zamówienie przedkłada przy zawarciu umowy dokumenty potwierdzając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pełnienie przesłanek,   określonych w ust. 1 , w czasie wykonywania umowy - ich aktualizację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raz zobowiązuje się informować  niezwłocznie Udzielającego zamówienie, w formie pisemn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o wszelkich zmianach w tych dokumentach mających   wpływ na realizację umowy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Przyjmujący zamówienie zobowiązuje się: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udzielać świadczeń  w dni powszednie ( od poniedziałku do piątku) w wymiarze 8 godzin </w:t>
      </w:r>
    </w:p>
    <w:p>
      <w:pPr>
        <w:pStyle w:val="WWZwykytekst"/>
        <w:tabs>
          <w:tab w:val="clear" w:pos="708"/>
          <w:tab w:val="left" w:pos="2348" w:leader="none"/>
        </w:tabs>
        <w:ind w:left="567" w:hanging="283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ziennie  w przedziale czasowym od godziny 7,00 do 18,00 -    zgodnie z  zakresem i harmonogramem oraz przydziałem zadań, dokonanym Kierownika Pracowni  Rehabilitacji,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udzielać świadczeń zgodnie ze zleceniami lekarskimi, wynikającymi z dokumentacji  medycznej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zgłaszać niezwłocznie Kierownikowi Pracowni okoliczności i przeszkody uniemożliwiające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nie świadczeń i uzyskać zgodę na przerwę w udzielaniu świadczeń lub zmianę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harmonogramu ,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siadać znajomość obsługi sprzętu i aparatury medycznej funkcjonującej u Przyjmującego</w:t>
      </w:r>
    </w:p>
    <w:p>
      <w:pPr>
        <w:pStyle w:val="WWZwykytekst"/>
        <w:ind w:firstLine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e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prawidłowo prowadzić dokumentację medyczną i sprawozdawczość na zasadach  obowiązujących w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8/ przestrzegać przepisów ppoż. i bhp obowiązujących u Udzielającego zamówienia oraz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osiadać wymagane w tym  zakresie przeszkolenia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9/ do posiadania  ubezpieczenia odpowiedzialności cywilnej w zakresie obejmującym szkody będące następstwem świadczeń na podstawie niniejszej umowy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albo niezgodnego z prawem zaniechania udzielania tych świadczeń na sumę ubezpieczenia nie niższą niż 25.000 euro lub 100.000 zł. z okresem ubezpieczenia od dnia wejścia w życie   umowy do końca okresu jej obowiązywania. Zawierając niniejsza umowę Przyjmujący   zamówienie składa dokument potwierdzający posiadanie przez niego tego ubezpieczenia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0/ niezwłocznie zgłaszać Kierownikowi Pracowni  uszkodzenia (niesprawność) i zaginięcia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wyrobów medycznych i produktów leczniczych oraz inne zdarzenia,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mogące narazić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Udzielającego zamówienie na szkodę lub uniemożliwiające mu prawidłowe wykonywanie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1/ do prania odzieży roboczej tylko w Pralni szpitalnej – celem zachowania reżimu sanitarnego,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,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2/ do zabezpieczenia we własnym zakresie i na własny koszt odzieży roboczej wg wzoru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.</w:t>
      </w:r>
    </w:p>
    <w:p>
      <w:pPr>
        <w:pStyle w:val="Normal"/>
        <w:tabs>
          <w:tab w:val="clear" w:pos="708"/>
          <w:tab w:val="left" w:pos="2348" w:leader="none"/>
        </w:tabs>
        <w:ind w:left="284" w:hanging="284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2. Przedmiotem tajemnicy służbowej Udzielającego zamówienie, o której mowa w ust. 1 pkt 7 są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234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Przyjmujący zamówienie przy udzielaniu świadczeń </w:t>
      </w:r>
      <w:r>
        <w:rPr>
          <w:rFonts w:cs="Times New Roman" w:ascii="Times New Roman" w:hAnsi="Times New Roman"/>
          <w:sz w:val="22"/>
          <w:szCs w:val="22"/>
        </w:rPr>
        <w:t>zobowiązuje się przestrzegać obowiązujących przepisów, a w szczególności: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/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stawy z dnia 15 kwietnia 2011 r. o działalności leczniczej ( Dz. U. 2016.1638 j.t. z póżn.zm.) ,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/ ustawy z dnia 27 sierpnia 2004 roku o świadczeniach opieki zdrowotnej finansowanych ze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środków publicznych (  Dz. U. 2015.581 j.t z późn.zm), 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innych powszechnie obowiązujących przepisów prawa mających zastosowanie w zakresie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wykonywania świadczeń objętych umową. </w:t>
      </w:r>
    </w:p>
    <w:p>
      <w:pPr>
        <w:pStyle w:val="WWZwykytekst"/>
        <w:tabs>
          <w:tab w:val="clear" w:pos="708"/>
          <w:tab w:val="left" w:pos="234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4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ystemu Zarządzania Jakością (SZJ)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2"/>
          <w:szCs w:val="22"/>
        </w:rPr>
        <w:t xml:space="preserve">standardami i procedurami ustalonymi prze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lub obowiązującymi u Udzielającego zamówienie, zgodnie z</w:t>
      </w:r>
      <w:r>
        <w:rPr>
          <w:rFonts w:cs="Times New Roman" w:ascii="Times New Roman" w:hAnsi="Times New Roman"/>
          <w:sz w:val="22"/>
          <w:szCs w:val="22"/>
        </w:rPr>
        <w:t xml:space="preserve"> Kartą Praw Pacjent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2"/>
          <w:szCs w:val="22"/>
        </w:rPr>
        <w:t xml:space="preserve"> obowiązującymi u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.</w:t>
      </w:r>
    </w:p>
    <w:p>
      <w:pPr>
        <w:pStyle w:val="WWZwykytekst"/>
        <w:tabs>
          <w:tab w:val="clear" w:pos="708"/>
          <w:tab w:val="left" w:pos="995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 Przyjmujący zamówienie oświadcza, że znane mu są zasady udzielania świadczeń wynikające z przepisów, standardów, procedur, regulaminów, instrukcji i.t.p., o których mowa w ust. 3 i 4 umowy.</w:t>
      </w:r>
    </w:p>
    <w:p>
      <w:pPr>
        <w:pStyle w:val="WWZwykytekst"/>
        <w:tabs>
          <w:tab w:val="clear" w:pos="708"/>
          <w:tab w:val="left" w:pos="995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 xml:space="preserve">.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zobowiązuje się udzielać świadczeń w ilości    punktów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rehabilitacyjnych miesięcznie, za co przysługuje wynagrodzenie w wysokości   zł. za jeden punkt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rehabilitacyjny.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przypadku wykonania w danym miesiącu mniejszej liczby punktów niż określona wyż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liczba punktów przypadająca do rozliczenia w następnych miesiącach może być wyższa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większona o niewykorzystane punkty, przy zachowaniu zasady, że liczba wykonyw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za bieżący i poprzednie miesiące stanowi iloczyn tych miesięcy i liczby przyznanych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do wykonania (średnio  punktów miesięcznie)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Przyjmujący zamówienie zobowiązuje się do udzielania świadczeń w ramach rehabilitacji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domowej  w ilości   punktów miesięcznie, za co przysługuje wynagrodzenie w wysokości  zł. za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jeden punkt rehabilitacyjny.</w:t>
      </w:r>
    </w:p>
    <w:p>
      <w:pPr>
        <w:pStyle w:val="Normal"/>
        <w:rPr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shd w:fill="FFFFFF" w:val="clear"/>
          <w:lang w:eastAsia="zxx" w:bidi="zxx"/>
        </w:rPr>
        <w:t xml:space="preserve">     </w:t>
      </w:r>
      <w:r>
        <w:rPr>
          <w:sz w:val="22"/>
          <w:szCs w:val="22"/>
          <w:shd w:fill="FFFFFF" w:val="clear"/>
          <w:lang w:eastAsia="zxx" w:bidi="zxx"/>
        </w:rPr>
        <w:t>W przypadku wykonania w danym miesiącu mniejszej liczby punktów niż określona wyż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liczba punktów przypadająca do rozliczenia w następnych miesiącach może być wyższa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większona o niewykorzystane punkty, przy zachowaniu zasady, że liczba wykonyw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za bieżący i poprzednie miesiące stanowi iloczyn tych miesięcy i liczby przyzn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do wykonania (średnio  punktów miesięcznie)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3.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 i 2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i 2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 i 2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4. W razie zmiany warunków udzielania świadczeń, o których mowa w ust. 1 i 2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5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Osobami wyznaczonymi przez Udzielającego zamówienie do koordynacji wykonywania przez Przyjmującego zamówienie umowy jest Kierownik Pracowni Rehabilitacji.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Nadzór merytoryczny i organizacyjny nad wykonywaniem umowy przez Przyjmującego zamówienie pełni Kierownik Lecznictwa Specjalistycznego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6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. Udzielający zamówienie – w celu umożliwienia wykonania umowy - oddaje Przyjmującemu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e w nieodpłatne użytkowanie:</w:t>
      </w:r>
    </w:p>
    <w:p>
      <w:pPr>
        <w:pStyle w:val="WWZwykytekst"/>
        <w:tabs>
          <w:tab w:val="clear" w:pos="708"/>
          <w:tab w:val="left" w:pos="142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wyroby medyczne i produkty lecznicze w tym narzędzia, aparaty, sprzęt i materiały 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medyczne, leki oraz materiały opatrunkowe niezbędne do udzielania świadczeń objętych umową,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ab/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dzielający zamówienie – w celu umożliwienia wykonania umowy - umożliwia Przyjmującemu zamówienie: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270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pranie odzieży ochronnej w Pralni szpitalnej  za odpłatnością – według cen określonych w cenniku usług obowiązujących u Udzielającego zamówienie,</w:t>
      </w:r>
    </w:p>
    <w:p>
      <w:pPr>
        <w:pStyle w:val="WWZwykytekst"/>
        <w:tabs>
          <w:tab w:val="clear" w:pos="708"/>
          <w:tab w:val="left" w:pos="270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przeszkolenie w zakresie przepisów p/poż. i bhp, obowiązujących u Udzielającego zamówienie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7</w:t>
      </w:r>
    </w:p>
    <w:p>
      <w:pPr>
        <w:pStyle w:val="WWZwykytekst"/>
        <w:tabs>
          <w:tab w:val="clear" w:pos="708"/>
          <w:tab w:val="left" w:pos="24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mowa została zawarta na okres od dnia   r. do dnia  r.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8</w:t>
      </w:r>
    </w:p>
    <w:p>
      <w:pPr>
        <w:pStyle w:val="WWZwykytekst"/>
        <w:ind w:left="375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Przyjmujący zamówienie sporządza sprawozdanie z wykonania umowy, odrębnie za każdy miesiąc obowiązywania   umowy, które będzie podstawą ustalenia należnego jemu wynagrodzenia za świadczenia   wykonane w danym  miesiącu.</w:t>
      </w:r>
      <w:r>
        <w:rPr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onych świadczeń (liczby punktów ) podlega sprawdzeniu i zatwierdzeniu przez osobę koordynująca, o której mowa w § 5 ust. 1. </w:t>
      </w:r>
    </w:p>
    <w:p>
      <w:pPr>
        <w:pStyle w:val="WWZwykytekst"/>
        <w:ind w:left="375" w:hanging="375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 Na podstawie zatwierdzonego przez Udzielającego zamówienie sprawozdania, o którym mowa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zór sprawozdania stanowi załącznik nr 1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ęczne wynagrodzenie Przyjmującego zamówienie obejmuje należność za poszczególne rodzaje świadczeń w kwocie stanowiącej iloczyn liczby punktów i stawki za jeden punkt określony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kumenty, o których mowa w ust. 3 Przyjmujący zamówienie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Datą zapłaty należności na rzecz Przyjmującego zamówienie będzie data obciążenia rachunku bankowego Udzielającego zamówienie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8.  </w:t>
      </w:r>
      <w:r>
        <w:rPr>
          <w:sz w:val="22"/>
          <w:szCs w:val="22"/>
          <w:lang w:eastAsia="zxx" w:bidi="zxx"/>
        </w:rPr>
        <w:t xml:space="preserve"> W przypadku niedotrzymania przez </w:t>
      </w:r>
      <w:r>
        <w:rPr>
          <w:sz w:val="22"/>
          <w:szCs w:val="22"/>
          <w:shd w:fill="FFFFFF" w:val="clear"/>
          <w:lang w:eastAsia="zxx" w:bidi="zxx"/>
        </w:rPr>
        <w:t xml:space="preserve">Przyjmujący zamówienie </w:t>
      </w:r>
      <w:r>
        <w:rPr>
          <w:sz w:val="22"/>
          <w:szCs w:val="22"/>
          <w:lang w:eastAsia="zxx" w:bidi="zxx"/>
        </w:rPr>
        <w:t xml:space="preserve"> terminu złożenia  dokumentów, o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 </w:t>
      </w:r>
      <w:r>
        <w:rPr>
          <w:sz w:val="22"/>
          <w:szCs w:val="22"/>
          <w:lang w:eastAsia="zxx" w:bidi="zxx"/>
        </w:rPr>
        <w:t xml:space="preserve">których mowa w ust. 4, wypłata wynagrodzenia należnego </w:t>
      </w:r>
      <w:r>
        <w:rPr>
          <w:sz w:val="22"/>
          <w:szCs w:val="22"/>
          <w:shd w:fill="FFFFFF" w:val="clear"/>
          <w:lang w:eastAsia="zxx" w:bidi="zxx"/>
        </w:rPr>
        <w:t>Przyjmującemu zamówienie</w:t>
      </w:r>
      <w:r>
        <w:rPr>
          <w:sz w:val="22"/>
          <w:szCs w:val="22"/>
          <w:lang w:eastAsia="zxx" w:bidi="zxx"/>
        </w:rPr>
        <w:t xml:space="preserve"> nastąpi w dniu </w:t>
      </w:r>
    </w:p>
    <w:p>
      <w:pPr>
        <w:pStyle w:val="Normal"/>
        <w:rPr/>
      </w:pPr>
      <w:r>
        <w:rPr>
          <w:sz w:val="22"/>
          <w:szCs w:val="22"/>
          <w:lang w:eastAsia="zxx" w:bidi="zxx"/>
        </w:rPr>
        <w:t xml:space="preserve">      </w:t>
      </w:r>
      <w:r>
        <w:rPr>
          <w:sz w:val="22"/>
          <w:szCs w:val="22"/>
          <w:lang w:eastAsia="zxx" w:bidi="zxx"/>
        </w:rPr>
        <w:t>do 10 –ego najbliższego miesiąca po  złożeniu dokumentów. 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 imię i nazwisko/ 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 ilość udzielonych świadczeń danego rodzaju ( liczba punktów 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 stawkę za jeden punkt rehabilitacyjny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 należność ogółem za wykonanie umowy ( kwotę )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 własnoręczny podpis Przyjmującego zamówienie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8"/>
          <w:tab w:val="left" w:pos="298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w zakresie wykonywania 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prawidłowości wykorzystywania powierzonego mienia ( 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/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6/ udzielania świadczeń zgodnie z harmonogramem.</w:t>
      </w:r>
    </w:p>
    <w:p>
      <w:pPr>
        <w:pStyle w:val="WWZwykytekst"/>
        <w:ind w:left="-3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.  Przyjmujący zamówienie zobowiązuje się wykonać zalecenia pokontrolne Udzielającego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Strony umowy ustalają, że:</w:t>
      </w:r>
    </w:p>
    <w:p>
      <w:pPr>
        <w:pStyle w:val="WWZwykytekst"/>
        <w:tabs>
          <w:tab w:val="clear" w:pos="708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2/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 Odpowiedzialność za szkodę wyrządzoną pacjentowi przy udzielaniu świadczeń w zakresie udzielonego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a ponoszą  solidarnie Przyjmujący zamówienie i Udzielający zamówienie.</w:t>
      </w:r>
    </w:p>
    <w:p>
      <w:pPr>
        <w:pStyle w:val="WWZwykyteks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   Przyjmujący  zamówienie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mu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w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szelkich zdarzeń mogących narazić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na szkodę lub</w:t>
      </w:r>
    </w:p>
    <w:p>
      <w:pPr>
        <w:pStyle w:val="WWZwykytekst"/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>uniemożliwiających mu prawidłowe wykonywanie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6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ab/>
        <w:tab/>
        <w:tab/>
        <w:tab/>
        <w:tab/>
        <w:t xml:space="preserve">  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17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rzyjmujący zamówienie ma prawo, za uprzednim dwutygodniowym pisemnym uzgodnieniem z osobą koordynującą, o której mowa w § 5 ust. 1 umowy do  przerwy w udzielaniu świadczeń będących przedmiotem niniejszej umowy w wymiarze nie większym niż 26 dni  roku kalendarzowym , liczonych jako dni od poniedziałku do piątku. Przerwa, o której mowa wyżej, która nie została wykorzystana przez Przyjmującego zamówienie w danym roku kalendarzowym, nie przechodzi na rok następ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2" w:leader="none"/>
          <w:tab w:val="left" w:pos="756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Prawo do  przerwy, o której mowa w ust. 1 nie dotyczy sytuacji, gdy Przyjmujący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 xml:space="preserve">zamówienie  nie może udzielać  świadczeń będących przedmiotem umowy z powodu choroby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lub  macierzyństwa. W takim przypadku Przyjmujący     zamówienie zobowiązany jest do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zawiadomienia Udzielającego zamówienie o niemożliwości wykonywania świadczenia,  nie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później niż w dniu, w którym miało być ono wykonywane.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 xml:space="preserve">    </w:t>
      </w:r>
      <w:r>
        <w:rPr>
          <w:lang w:eastAsia="zxx" w:bidi="zxx"/>
        </w:rPr>
        <w:t>wynagrodzenie.</w:t>
      </w:r>
      <w:r>
        <w:rPr>
          <w:b/>
          <w:lang w:eastAsia="zxx" w:bidi="zxx"/>
        </w:rPr>
        <w:t xml:space="preserve">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jc w:val="both"/>
        <w:rPr/>
      </w:pPr>
      <w:r>
        <w:rPr>
          <w:sz w:val="22"/>
          <w:szCs w:val="22"/>
          <w:lang w:eastAsia="zxx" w:bidi="zxx"/>
        </w:rPr>
        <w:t>Niezależnie od prawa do przerwy w udzielaniu świadczeń przewidzianej w § 17  umowy, Przyjmującemu zamówienie przysługiwać będzie prawo do zwolnienia z obowiązku udzielania świadczeń na czas odbywania zajęć związanych z uzyskiwaniem specjalizacji , zgodnie z ich programem lub na czas innych szkoleń podnoszących kwalifikacje zawod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9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20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tabs>
          <w:tab w:val="clear" w:pos="708"/>
          <w:tab w:val="left" w:pos="231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likwidacji  Szpitala Wielospecjalistycznego im. dr. L. Błażka  w Inowrocławiu – z datą wynikająca z  aktu likwidacyjnego,</w:t>
      </w:r>
    </w:p>
    <w:p>
      <w:pPr>
        <w:pStyle w:val="WWZwykytekst"/>
        <w:tabs>
          <w:tab w:val="clear" w:pos="708"/>
          <w:tab w:val="left" w:pos="2199" w:leader="none"/>
        </w:tabs>
        <w:ind w:left="267" w:hanging="133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2318" w:leader="none"/>
        </w:tabs>
        <w:ind w:left="284" w:hanging="31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został  ograniczony w wykonywaniu określonych czynności objętych umową,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, w wykonaniu niniejszej umowy, świadczeń osobom nieuprawnionym do bezpłatnych świadczeń i nie zobowiązał pacjenta do zapłaty należności stosownie do postanowień § 16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406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4/ nie może świadczyć usług w zakresie wykonywania niniejszej umowy przez okres dłuższy niż jeden miesiąc, z wyłączeniem sytuacji o której mowa w § 17 i § 18 umowy.</w:t>
      </w:r>
    </w:p>
    <w:p>
      <w:pPr>
        <w:pStyle w:val="WWZwykytekst"/>
        <w:tabs>
          <w:tab w:val="clear" w:pos="708"/>
          <w:tab w:val="left" w:pos="4062" w:leader="none"/>
        </w:tabs>
        <w:ind w:left="426" w:hanging="426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 ,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Za niewykonanie lub nienależyte wykonanie umowy przez Przyjmującego zamówienie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Strony postanawiają, że Udzielający zamówienie potrąci karę umowną, o której mowa w ust. 1 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 najbliższego wynagrodzenia przysługującego Przyjmującemu zamówienie. Jeśli wynagrodzenie to nie wystarczy na zapłacenie kary albo umowa została rozwiązana lub wygasła, Przyjmujący zamówienie zobowiązuje się ją zapłacić na podstawie wezwania Udzielającego zamówienie – w terminie 14 dni od dnia otrzymania wezwania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W zakresie przewyższającym wysokość kar umownych strony przewidują możliwość dochodzenia roszczeń wynikających z umowy na zasadach, określonych przepisami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2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3</w:t>
      </w:r>
    </w:p>
    <w:p>
      <w:pPr>
        <w:pStyle w:val="WWZwykytekst"/>
        <w:tabs>
          <w:tab w:val="clear" w:pos="708"/>
          <w:tab w:val="left" w:pos="240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Umowę sporządzono w trzech jednobrzmiących egzemplarzach, z których dwa otrzymuj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a 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Integralną część umowy stanowią :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1/ załącznik nr 1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Przyjmujący zamówienie                                                                           Udzielający zamówienie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xx" w:bidi="zxx"/>
      </w:rPr>
    </w:pPr>
    <w:r>
      <w:rPr>
        <w:lang w:eastAsia="zxx"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99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7.85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996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7.85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8z0">
    <w:name w:val="WW8Num8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i w:val="false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57:00Z</dcterms:created>
  <dc:creator>Szpital</dc:creator>
  <dc:description/>
  <cp:keywords/>
  <dc:language>en-US</dc:language>
  <cp:lastModifiedBy> </cp:lastModifiedBy>
  <cp:lastPrinted>2015-10-26T12:07:00Z</cp:lastPrinted>
  <dcterms:modified xsi:type="dcterms:W3CDTF">2016-10-19T06:32:00Z</dcterms:modified>
  <cp:revision>10</cp:revision>
  <dc:subject/>
  <dc:title>Umowa</dc:title>
</cp:coreProperties>
</file>