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Heading"/>
        <w:rPr>
          <w:lang w:bidi="zxx"/>
        </w:rPr>
      </w:pPr>
      <w:r>
        <w:rPr>
          <w:lang w:bidi="zxx"/>
        </w:rPr>
        <w:t>Ogłoszenie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Dyrektor Szpitala Wielospecjalistycznego im. dr. Ludwika Błażka w Inowrocławiu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lang w:bidi="zxx"/>
        </w:rPr>
        <w:t xml:space="preserve">na podstawie art. 26 ustawy z dnia 15 kwietnia 2011 r. o działalności leczniczej (Dz. U. 2015. 618 j.t. z późn.zm)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 xml:space="preserve">Ogłasza konkurs </w:t>
      </w:r>
      <w:r>
        <w:rPr>
          <w:rFonts w:cs="Times New Roman" w:ascii="Times New Roman" w:hAnsi="Times New Roman"/>
        </w:rPr>
        <w:t xml:space="preserve">oraz zaprasza </w:t>
      </w:r>
      <w:r>
        <w:rPr>
          <w:rFonts w:cs="Times New Roman" w:ascii="Times New Roman" w:hAnsi="Times New Roman"/>
          <w:bCs/>
        </w:rPr>
        <w:t>do składania ofert podmioty wykonujące działalność leczniczą i osoby legitymujące się nabyciem fachowych kwalifikacji  do udzielania świadczeń zdrowotnych  i uczestniczenia w konkursie poprzedzającym zawarcie umowy na udzielanie świadczeń zdrowotnych :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  <w:bCs/>
        </w:rPr>
        <w:t xml:space="preserve">1) </w:t>
      </w:r>
      <w:r>
        <w:rPr>
          <w:rFonts w:cs="Times New Roman" w:ascii="Times New Roman" w:hAnsi="Times New Roman"/>
        </w:rPr>
        <w:t>przez pielęgniarki i położne w zakresie wynikającym z Ustawy  o   zawodach</w:t>
      </w:r>
      <w:r>
        <w:rPr/>
        <w:t xml:space="preserve">     </w:t>
      </w:r>
    </w:p>
    <w:p>
      <w:pPr>
        <w:pStyle w:val="Default"/>
        <w:ind w:left="426" w:hanging="0"/>
        <w:jc w:val="both"/>
        <w:rPr/>
      </w:pPr>
      <w:r>
        <w:rPr>
          <w:rFonts w:eastAsia="Cambria"/>
        </w:rPr>
        <w:t xml:space="preserve">     </w:t>
      </w:r>
      <w:r>
        <w:rPr/>
        <w:t>pielęgniarki  i   położnej :</w:t>
      </w:r>
    </w:p>
    <w:p>
      <w:pPr>
        <w:pStyle w:val="Normal"/>
        <w:ind w:left="540" w:hanging="54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) w Bloku Operacyjnym , w oddziałach ,zakładach, pracowniach ( z wyłączeniem </w:t>
      </w:r>
    </w:p>
    <w:p>
      <w:pPr>
        <w:pStyle w:val="Normal"/>
        <w:ind w:left="900" w:hanging="90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Pracowni Hemodynamiki) i  poradniach   Szpitala  Wielospecjalistycznego im. dr.  L.Błażka  w   Inowrocławiu   w  wymiarze   nie mniejszym niż 160  godzin   miesięcznie,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ładzie Pomocy Doraźnej i Ratownictwa Medycznego: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</w:t>
      </w:r>
      <w:r>
        <w:rPr>
          <w:rFonts w:cs="Times New Roman" w:ascii="Times New Roman" w:hAnsi="Times New Roman"/>
          <w:bCs/>
        </w:rPr>
        <w:t xml:space="preserve">- w rodzaju podstawowa opieka zdrowotna – zabezpieczenie nocnej i świątecznej  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ambulatoryjnej i wyjazdowej  opieki pielęgniarskiej 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przez ratowników medycznych  w zakresie wynikającym z Rozporządzenia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Ministra Zdrowia w  sprawie szczegółowego zakresu medycznych czynności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ratowniczych ,    które mogą być podejmowane przez ratownika medycznego i Ustawy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o Państwowym   Ratownictwie Medycznym w  wymiarze nie mniejszym niż 160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odzin miesięcznie –   w Zakładzie  Pomocy Doraźnej i Ratownictwa Medycznego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( 3 osoby) </w:t>
      </w:r>
      <w:r>
        <w:rPr>
          <w:rFonts w:cs="Times New Roman" w:ascii="Times New Roman" w:hAnsi="Times New Roman"/>
          <w:sz w:val="24"/>
          <w:szCs w:val="24"/>
        </w:rPr>
        <w:t>oraz Szpitalnym Oddziale Ratunkowym i Izbie Przyjęć</w:t>
      </w:r>
      <w:r>
        <w:rPr>
          <w:rFonts w:cs="Times New Roman" w:ascii="Times New Roman" w:hAnsi="Times New Roman"/>
          <w:b/>
          <w:sz w:val="24"/>
          <w:szCs w:val="24"/>
        </w:rPr>
        <w:t xml:space="preserve"> ( 2 osoby)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) przez ratowników medycznych  w zakresie wynikającym z Rozporządzenia     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Ministra Zdrowia w  sprawie szczegółowego zakresu medycznych czynności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ratowniczych ,    które mogą być podejmowane przez ratownika medycznego i Ustawy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o Państwowym   Ratownictwie Medycznym, posiadających prawo jazdy kategorii B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oraz   zezwolenie na kierowanie pojazdami uprzywilejowanymi , w  wymiarze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ie mniejszym niż 160 godzin miesięcznie –   w Zakładzie  Pomocy Doraźnej i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Ratownictwa Medycznego </w:t>
      </w:r>
      <w:r>
        <w:rPr>
          <w:rFonts w:cs="Times New Roman" w:ascii="Times New Roman" w:hAnsi="Times New Roman"/>
          <w:b/>
          <w:sz w:val="24"/>
          <w:szCs w:val="24"/>
        </w:rPr>
        <w:t>( 1 osoba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przez techników elektroradiologii w Zakładzie Diagnostyki Obrazowej w zakresie </w:t>
      </w:r>
    </w:p>
    <w:p>
      <w:pPr>
        <w:pStyle w:val="Normal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dotyczącym   realizacji programu profilaktycznego – wykonywanie badań mammogrfaicznych,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przez fizjoterapeutów i techników masażystów w Pracowni Rehabilitacji.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lang w:bidi="zxx"/>
        </w:rPr>
        <w:t>Czas trwania umowy : od dnia 01.01.2016 r.  do dnia 31.12.2018 r.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 Czas rozpoczęcia udzielania świadczeń od 01.01. 2016 r. lub inny obustronnie ustalony </w:t>
      </w:r>
    </w:p>
    <w:p>
      <w:pPr>
        <w:pStyle w:val="Normal"/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przez   stron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4.  Oferty w zamkniętych kopertach, oznaczonych imieniem i nazwiskiem / nazwą  oferent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oraz   napisem „Postępowanie konkursowe Nr 2  /2016; Konkurs ofert na udzielenie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świadczeń  zdrowotnych ” należy składać w Dziale Spraw Pracowniczych Szpital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Wielospecjalistycznego</w:t>
      </w:r>
      <w:r>
        <w:rPr>
          <w:sz w:val="24"/>
          <w:szCs w:val="24"/>
        </w:rPr>
        <w:t xml:space="preserve">  im. dr. Ludwika  Błażka w Inowrocławiu</w:t>
      </w:r>
      <w:r>
        <w:rPr>
          <w:sz w:val="24"/>
          <w:szCs w:val="24"/>
          <w:lang w:bidi="zxx"/>
        </w:rPr>
        <w:t xml:space="preserve"> lub przesłać pocztą w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terminie do dnia 19.11.2015 r. do godz.13:00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  Szczegółowe warunki konkursu ofert, wzór formularza oferty, wzór umowy może zostać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pobrany ze stron internetowej udzielającego zamówienia www.szpitalino.pl lub w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Dziale  Spraw Pracowniczych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/>
      </w:pPr>
      <w:r>
        <w:rPr>
          <w:sz w:val="24"/>
          <w:szCs w:val="24"/>
          <w:lang w:bidi="zxx"/>
        </w:rPr>
        <w:t xml:space="preserve">6.  Otwarcie ofert nastąpi w dniu  20.11.2015 r. o godz. 10 :00 w gabinecie  Naczelnej Pielęgniarki   Szpitala Wielospecjalistycznego im. dr. L.Błażka w    Inowrocławiu.                                                                           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2"/>
          <w:szCs w:val="22"/>
        </w:rPr>
        <w:t>7</w:t>
      </w:r>
      <w:r>
        <w:rPr>
          <w:sz w:val="24"/>
          <w:szCs w:val="24"/>
        </w:rPr>
        <w:t xml:space="preserve">.  Komisja konkursowa rozstrzygnie konkurs ofert oraz ogłosi o rozstrzygnięciu konkursu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t w terminie  do dnia  15.12.2015 r. poprzez wywieszenie informacji na tablicy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lang w:bidi="zxx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głoszeń, znajdującej  się w holu   głównym Zakładu udzielającego zamówienia.</w:t>
      </w:r>
    </w:p>
    <w:p>
      <w:pPr>
        <w:pStyle w:val="TextBody"/>
        <w:spacing w:before="0" w:after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  Oferent jest związany ofertą w okresie 30 dni od dnia upływu terminu składania ofert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9.  Dodatkowych informacji w sprawie konkursu udziela :   Naczelna Pielęgniarka, 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Kierownik Działu Spraw Pracowniczych odpowiednio  pod numerami telefonów :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52/35 45  (297, 299)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 Udzielający zamówienia zastrzega sobie prawo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W toku postępowania, do czasu zakończenia postępowania, oferent może złożyć d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misji konkursowej umotywowany protest w terminie 7 dni roboczych od dnia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konania zaskarżonej czynności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2. Oferent ma prawo wniesienia do Dyrektora szpitala Wielospecjalistycznego im. dr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L.Błażka w Inowrocławiu , w terminie 7 dni od dnia ogłoszenia o rozstrzygnięciu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postępowania, odwołanie  dotyczące rozstrzygnięcia postępowania. Odwołanie wniesione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po terminie nie podlega  rozpatrzeniu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Załączniki do pobrania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Szczegółowe warunki konkursu ofert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 Formularz oferty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  Wzory umowy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pl-PL" w:bidi="zxx"/>
        </w:rPr>
      </w:pPr>
      <w:r>
        <w:rPr>
          <w:b/>
          <w:bCs/>
          <w:color w:val="000000"/>
          <w:sz w:val="24"/>
          <w:szCs w:val="24"/>
          <w:lang w:eastAsia="pl-PL" w:bidi="zxx"/>
        </w:rPr>
      </w:r>
    </w:p>
    <w:p>
      <w:pPr>
        <w:pStyle w:val="Normal"/>
        <w:rPr>
          <w:bCs/>
          <w:color w:val="000000"/>
          <w:sz w:val="24"/>
          <w:szCs w:val="24"/>
          <w:lang w:eastAsia="pl-PL"/>
        </w:rPr>
      </w:pPr>
      <w:r>
        <w:rPr>
          <w:bCs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7:00Z</dcterms:created>
  <dc:creator> </dc:creator>
  <dc:description/>
  <cp:keywords/>
  <dc:language>en-US</dc:language>
  <cp:lastModifiedBy> </cp:lastModifiedBy>
  <cp:lastPrinted>2015-09-30T12:31:00Z</cp:lastPrinted>
  <dcterms:modified xsi:type="dcterms:W3CDTF">2015-10-30T06:37:00Z</dcterms:modified>
  <cp:revision>26</cp:revision>
  <dc:subject/>
  <dc:title/>
</cp:coreProperties>
</file>