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 xml:space="preserve">a </w:t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  <w:t>wykonującym  zawód  ratownika medycznego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Inowrocław, dnia r.</w:t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 r. pomiędzy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„Udzielającym zamówienia”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6 i art. 27 ustawy z dnia 15 kwietnia 2011 r. o działalności leczniczej (Dz.U.2015.618 j.t. z późn.zm.) Udzielający zamówienia zamawia u Przyjmującego zamówienie świadczenia zdrowotne w zakresie całodobowych usług należących do zadań i kompetencji ratownika medycznego na rzecz pacjentów Udzielającego 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ię do wykonywania zamówienia</w:t>
      </w:r>
      <w:r>
        <w:rPr>
          <w:rFonts w:cs="Times New Roman" w:ascii="Times New Roman" w:hAnsi="Times New Roman"/>
          <w:sz w:val="24"/>
          <w:szCs w:val="24"/>
        </w:rPr>
        <w:t xml:space="preserve"> Udzielającego 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em wykonywania zamówienia jest ...  i może ulec zmianie w przypadku potrzeb Udzielającego zamówienie, poprzez jego zmianę w formie pisemnej na warunkach określonych    w umowie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wykonywania zamówienia określa załącznik nr 1 do umowy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ie później niż do 20-go dnia miesiąca poprzedniego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armonogram zostanie przyjęty przez Przyjmującego zamówienie do wiadomości                      i wykonania podpisem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Minimalna liczba osób udzielających świadczenia wynosi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Przyjmujący zamówienie oświadcza, ż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/ posiada dyplom ratownika medycznego 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/ posiada wpis do ewidencji działalności gospodarczej,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/ spełnia wymagania zdrowotne określone w odrębnych przepisach, które przewidziane są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la osób udzielających świadczeń zdrowotnych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jmujący zamówienie przedkłada przy zawarciu nin. umowy dokumenty potwierdzające spełnienie przesłanek, określonych w ust. 1  w czasie wykonywania umowy - ich aktualizację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yjmujący zamówienie zobowiązuje się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udzielać świadczeń zgodnie z zakresem i harmonogramem , o których mowa w § 1 ust. 4 i 5 umowy oraz przydziałem zadań, dokonanym przez pielęgniarkę oddziałową  – w wymiarze godzin  nie mniejszym niż 160 godzin miesięcznie - maksymalnie do  12 godzin na dobę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dzielać świadczeń zgodnie ze zleceniami lekarskimi, wynikającymi z dokumentacji medycznej oraz samodzielnie – bez zlecenia lekarskiego – zgodnie z posiadanymi w tym zakresie uprawnieniami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/ zgłaszać niezwłocznie pielęgniarce oddziałow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udzielać świadczeń osobiście i nie powierzać ich udzielania osobom trzecim,</w:t>
      </w:r>
    </w:p>
    <w:p>
      <w:pPr>
        <w:pStyle w:val="WWZwykyteks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/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siadać znajomość obsługi sprzętu i aparatury medycznej oraz  znajomość obsługi</w:t>
      </w:r>
    </w:p>
    <w:p>
      <w:pPr>
        <w:pStyle w:val="WWZwykytekst"/>
        <w:ind w:lef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omputera i oprogramowania funkcjonującego u Przyjmującego zamówienie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  do noszenia w widocznym miejscu identyfikatora zawierającego imię i nazwisko oraz funkcję( stanowisko)</w:t>
      </w:r>
    </w:p>
    <w:p>
      <w:pPr>
        <w:pStyle w:val="WWZwykytekst"/>
        <w:tabs>
          <w:tab w:val="clear" w:pos="708"/>
          <w:tab w:val="left" w:pos="2131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/ przestrzegać tajemnicy służbowej i przepisów dotyczących ochrony danych pacjentów,</w:t>
      </w:r>
    </w:p>
    <w:p>
      <w:pPr>
        <w:pStyle w:val="WWZwykytekst"/>
        <w:tabs>
          <w:tab w:val="clear" w:pos="708"/>
          <w:tab w:val="left" w:pos="659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/ przestrzegać przepisów ppoż. i bhp obowiązujących u Udzielającego zamówienia oraz posiadać wymagane w tym zakresie przeszkolenia,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</w:t>
      </w:r>
      <w:r>
        <w:rPr/>
        <w:t xml:space="preserve">11/ posiadania ubezpieczenia odpowiedzialności cywilnej w zakresie obejmującym szkody                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będące następstwem świadczeń na podstawie niniejszej umowy albo  niezgodnego z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prawem zaniechania udzielania tych świadczeń na sumę  ubezpieczenia nie niższą niż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25.000 euro lub 100.000 zł. z okresem ubezpieczenia do końca okresu obowiązywania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>umowy.</w:t>
      </w:r>
      <w:r>
        <w:rPr>
          <w:lang w:eastAsia="zxx" w:bidi="zxx"/>
        </w:rPr>
        <w:t xml:space="preserve"> Zawierając niniejszą umowę Przyjmujący  zamówienie składa dokument </w:t>
      </w:r>
    </w:p>
    <w:p>
      <w:pPr>
        <w:pStyle w:val="Western"/>
        <w:spacing w:before="0" w:after="0"/>
        <w:ind w:left="142" w:hanging="578"/>
        <w:rPr>
          <w:lang w:eastAsia="zxx" w:bidi="zxx"/>
        </w:rPr>
      </w:pPr>
      <w:r>
        <w:rPr>
          <w:lang w:eastAsia="zxx" w:bidi="zxx"/>
        </w:rPr>
        <w:t xml:space="preserve">                </w:t>
      </w:r>
      <w:r>
        <w:rPr>
          <w:lang w:eastAsia="zxx" w:bidi="zxx"/>
        </w:rPr>
        <w:t>potwierdzający posiadanie przez niego tego ubezpieczenia,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2/ niezwłocznie zgłaszać pielęgniarce oddziałowej  uszkodzenia (niesprawność) i 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mogące 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narazić Udzielającego zamówienie na szkodę lub uniemożliwiające mu prawidłowe </w:t>
      </w:r>
    </w:p>
    <w:p>
      <w:pPr>
        <w:pStyle w:val="WWZwykytekst"/>
        <w:tabs>
          <w:tab w:val="clear" w:pos="708"/>
          <w:tab w:val="left" w:pos="5103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Lucida Sans Unicode" w:cs="Times New Roman" w:ascii="Times New Roman" w:hAnsi="Times New Roman"/>
          <w:sz w:val="24"/>
          <w:szCs w:val="24"/>
        </w:rPr>
        <w:t>wykonywanie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/ prania odzieży roboczej tylko w Pralni szpitalnej – celem zachowania reżimu sanitarnego, obowiązującego u Udzielającego zamówienie,</w:t>
      </w:r>
    </w:p>
    <w:p>
      <w:pPr>
        <w:pStyle w:val="WWZwykytekst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/ do zabezpieczenia we własnym zakresie i na własny koszt odzieży roboczej według wzoru obowiązującego u Udzielającego zamówienia.</w:t>
      </w:r>
    </w:p>
    <w:p>
      <w:pPr>
        <w:pStyle w:val="Normal"/>
        <w:tabs>
          <w:tab w:val="clear" w:pos="708"/>
          <w:tab w:val="left" w:pos="34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 .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jmujący zamówienie przy udzielaniu świadczeń zobowiązuje się przestrzegać obowiązujących przepisów, a w szczególności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/ ustawy z dnia 15 kwietnia 2011 roku o działalności leczniczej ( Dz.U. 2015.618j.t.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stawy z dnia  08 września 2006r. o Państwowym Ratownictwie Medycznym (Dz. U.                    2013 . 757 j.t.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/ ustawy z dnia 27 sierpnia 2004 roku o świadczeniach opieki zdrowotnej finansowanych ze środków publicznych ( t. j. Dz. U. 2015.581 j.t.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rozporządzenia Ministra Zdrowia z dnia 29 grudnia 2006r. roku w sprawie szczegółowego zakresu medycznych czynności ratunkowych, które mogą być podejmowane przez ratownika medycznego (Dz. U. z 2007r,  Nr 4, poz. 33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/ rozporządzenia Ministra Zdrowia z dnia 14 czerwca 2007 r. w sprawie doskonalenia zawodowego ratowników medycznych ( Dz.U. z 2007 r., Nr 112, poz. 775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innych powszechnie obowiązujących przepisów prawa mających zastosowanie w zakresie wykonywania świadczeń objętych umową. 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yjmujący zamówienie 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Systemu Zarządzania Jakością (SZJ)   i wypełniania postanowień dokumentacji SZJ, realizowania celów i zadań SZJ oraz uczestnictwa w doskonaleniu systemu jakości, zgodnie ze standardami i procedurami ustalonymi przez Udzielającego zamówien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, regulaminami, instrukcjami, zarządzeniami wewnętrznymi itp., obowiązującymi u Udzielającego zamówienie.</w:t>
      </w:r>
    </w:p>
    <w:p>
      <w:pPr>
        <w:pStyle w:val="WWZwykytekst"/>
        <w:tabs>
          <w:tab w:val="clear" w:pos="708"/>
          <w:tab w:val="left" w:pos="213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Przyjmujący zamówienie oświadcza, że znane mu są zasady udzielania świadczeń wynikające  z przepisów, standardów, procedur, regulaminów, instrukcji it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Strony ustalają wynagrodzenie za świadczenia objęte umową w następującej wysokości: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/ za wykonywanie świadczeń ratownika w porze dziennej  –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ł słownie:  zł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 jedną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/ za wykonywanie świadczeń ratownika w porze nocnej – zł słownie:  zł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 jedną 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/ za wykonywanie świadczeń ratownika  w niedziele, święta oraz dni wolne od pracy w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rze   dziennej – z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za jedną godzinę.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Pora nocna obejmuje 8 godzin mie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tabs>
          <w:tab w:val="clear" w:pos="708"/>
          <w:tab w:val="left" w:pos="432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sobami wyznaczonymi przez Udzielającego zamówienie do koordynacji wykonywania przez Przyjmującego zamówienie umowy jest  Pielęgniarka oddziałowa. </w:t>
      </w:r>
    </w:p>
    <w:p>
      <w:pPr>
        <w:pStyle w:val="WWZwykytekst"/>
        <w:tabs>
          <w:tab w:val="clear" w:pos="708"/>
          <w:tab w:val="left" w:pos="504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dzielający zamówienie – w celu umożliwienia wykonania umowy – odda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zyjmującemu zamówienie w nieodpłatne użytkowanie:</w:t>
      </w:r>
    </w:p>
    <w:p>
      <w:pPr>
        <w:pStyle w:val="WWZwykytekst"/>
        <w:tabs>
          <w:tab w:val="clear" w:pos="708"/>
          <w:tab w:val="left" w:pos="766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/ 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prawo do korzystania z pomieszczeń odpowiadających wymaganiom fachowym i sanitarnym, przewidzianym dla zakładów opieki zdrowotnej - w zakresie niezbędnym do udzielania świadczeń objętych umową,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/ prawo do korzystania ze sprzętu komputerowego, innych urządzeń i materiałów – w zakresie niezbędnym do wykonania świadczeń objętych umową, 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dzielający zamówienie – w celu umożliwienia wykonania umowy - umożliwia Przyjmującemu zamówienie: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korzystanie z dokumentacji medycznej pacjentów – w zakresie niezbędnym do udzielania świadczeń objętych umową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pranie odzieży ochronnej w Pralni szpitalnej  za odpłatnością – według cen określonych              w cenniku usług obowiązujących u Udzielającego zamówienie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przeszkolenie w zakresie przepisów bhp i p/poż.  obowiązujących u Udzielającego zamówienie.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zawarta na okres od dnia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dnia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Przyjmujący zamówienie sporządza sprawozdanie z wykonania umowy, odrębnie za każdy miesiąc obowiązywania umowy, które będzie podstawą ustalenia należnego jemu wynagrodzenia za świadczenia wykonane w danym miesiącu.</w:t>
      </w:r>
      <w:r>
        <w:rPr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prawozdanie to w części dotyczącej terminów, ilości </w:t>
      </w:r>
      <w:r>
        <w:rPr>
          <w:rFonts w:cs="Times New Roman" w:ascii="Times New Roman" w:hAnsi="Times New Roman"/>
          <w:sz w:val="24"/>
          <w:szCs w:val="24"/>
        </w:rPr>
        <w:t xml:space="preserve">udzielonych świadczeń (liczby godzin) podlega sprawdzeniu                i zatwierdzeniu przez osobę koordynująca, o której mowa w § 5 ust. 1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 Na podstawie zatwierdzonego przez Udzielającego zamówienie sprawozdania, o którym mowa w ust. 1, Przyjmujący zamówienie wystawi fakturę dla Udzielającego zamówienie za wykonanie świadczeń będących przedmiotem umowy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zór sprawozdania stanowi załącznik nr 2 do umowy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, o których mowa w ust. 3 Przyjmujący zamówienie składa w Dziale Ekonomiczno - 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e rozliczenia Przyjmującego zamówienie z wykonanych w danym miesiącu świadczeń przez Udzielającego zamówienie w osobach Głównego księgowego i Dyrektora  nastąpi do 15 - e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za wykonanie umowy w danym miesiącu, nastąpi w ostatnim  dniu roboczym 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dotrzymania przez Przyjmującego zamówienie terminu złożenia dokumentów, o których mowa w ust.4 , wypłata wynagrodzenia należnego Przyjmującemu zamówienie nastąpi w dniu 10-ego najbliższego miesiąca po złożeniu dokumentów.  </w:t>
      </w:r>
    </w:p>
    <w:p>
      <w:pPr>
        <w:pStyle w:val="WWZwykytekst"/>
        <w:tabs>
          <w:tab w:val="clear" w:pos="708"/>
          <w:tab w:val="left" w:pos="46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/   imię i nazwisko/nazwę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/   ilość udzielonych świadczeń danego rodzaju (liczbę godzin)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 stawkę godzinową świadczenia danego rodzaju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 należność ogółem za wykonanie umowy (kwotę)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/   pieczęć działalności gospodarczej z numerem REGON i NIP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pełną nazwę i numer rachunku bankowego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 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mujący zamówienie zobowiązuje się poddać kontroli ze strony Udzielającego zamówienie 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wykonywania umowy,</w:t>
      </w:r>
      <w:r>
        <w:rPr>
          <w:rFonts w:cs="Times New Roman" w:ascii="Times New Roman" w:hAnsi="Times New Roman"/>
          <w:sz w:val="24"/>
          <w:szCs w:val="24"/>
        </w:rPr>
        <w:t xml:space="preserve"> a w szczególności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sposobu i zakresu udzielanych świadczeń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 ilości udzielonych 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ń i uprawnień pacjentów do ich udzielenia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prawidłowości wykorzystywania powierzonego mienia (§ 6 umowy)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 sposobu prowadzenia dokumentacji medycznej i statystycznej.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/  udzielania świadczeń zgodnie z harmonogramem 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3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trony umowy ustalają, że: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/ 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/ </w:t>
      </w:r>
      <w:r>
        <w:rPr>
          <w:rFonts w:cs="Times New Roman" w:ascii="Times New Roman" w:hAnsi="Times New Roman"/>
          <w:sz w:val="24"/>
          <w:szCs w:val="24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 Odpowiedzialność za szkodę wyrządzoną przy udzielaniu świadczeń w zakresi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dzielonego zamówienia ponoszą solidarnie Przyjmujący zamówienie i Udzielający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 zastrzeżeniem odpowiedzialności za szkodę, o której mowa w ust. 1 umowy, wyłączną odpowiedzialność za szkodę z tytułu niewykonania lub nienależytego wykonania umowy ponosi Przyjmujący 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rzyjmujący zamówienie zobowiązany jest do niezwłocznego zgłaszania Udzielającemu zamówienia wszelkich zdarzeń mogących narazić Udzielającego zamówienia na szkodę lub uniemożliwiających mu prawidłowe wykonywanie umowy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5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zyjmujący zamówienie nie może pobierać opłat od pacjentów za udzielone świadczenie,             z zastrzeżeniem ust. 2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 16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Przyjmujący zamówienie ma prawo, za uprzednim dwutygodniowym pisemnym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zgodnieniem z osobą nadzorującą,  do przerwy w udzielaniu świadczeń będących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dmiotem niniejszej umowy w wymiarze 26 dni w roku kalendarz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Zasada , o której mowa w ust. 1 nie dotyczy sytuacji, gdy Przyjmujący zamówienie 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że udzielać świadczeń będących przedmiotem umowy z powodu choroby lu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darzeń losowych. W takim przypadku Przyjmujący zamówienie  zobowiązany jest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iadomienia Udzielającego zamówienia  o niemożliwości wykony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świadczenia,  nie później niż w dniu, w którym miało być ono wykonyw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a okres przerw w udzielaniu świadczeń, o których mowa w ust. 1 i 2 nie przysługuje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e</w:t>
      </w:r>
      <w:r>
        <w:rPr/>
        <w:t xml:space="preserve">.                                                                            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8</w:t>
      </w:r>
    </w:p>
    <w:p>
      <w:pPr>
        <w:pStyle w:val="WWZwykytekst"/>
        <w:tabs>
          <w:tab w:val="clear" w:pos="708"/>
          <w:tab w:val="left" w:pos="360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 Przyjmujący zamówienie nie może odmówić zgody na zmianę umowy w części dotyczącej  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ind w:left="142" w:hanging="14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W okresach przerw w realizacji transportu specjalistycznego w Szpitalnym Oddziale Ratunkowym , Przyjmujący zamówienie zobowiązany jest do udzielania świadczeń zdrowotnych pacjentom Szpitalnego Oddziału Ratunkow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9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likwidacji Szpitala Wielospecjalistycznego im. dr. Ludwika Błażka  w Inowrocławiu – z datą wynikająca z aktu likwidacyjnego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8"/>
          <w:tab w:val="left" w:pos="345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został  ograniczony w wykonywaniu określonych czynności objętych umową,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rażąco narusza postanowienia umowy, działając na niekorzyść Udzielającego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mówienie, a w szczególności gdy: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owodował zawinioną szkodę w mieniu Udzielającego zamówienie lub osobie trzeciej przy wykonywaniu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zeniósł swoje prawa i obowiązki wynikające z umowy na osobę trzecią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ł świadczeń i/ 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/ nie może świadczyć usług w zakresie wykonywania niniejszej umowy przez okres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łuższy niż jeden miesiąc, z wyłączeniem sytuacji o której mowa w § 16  umowy.</w:t>
      </w:r>
    </w:p>
    <w:p>
      <w:pPr>
        <w:pStyle w:val="WWZwykytekst"/>
        <w:tabs>
          <w:tab w:val="clear" w:pos="708"/>
          <w:tab w:val="left" w:pos="420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żda ze Stron po upływie jednego miesiąca obowiązywania umowy, może ją rozwiązać z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chowaniem jednomiesięcznego okresu wypowiedzenia, złożonego na koniec miesiąc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lendarzow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0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 z zastrzeżeniem ust. 2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2. Udzielający zamówienia  będzie miał prawo potrącić kary umowne przewidziane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niniejszej  umowie z najbliższego  wynagrodzenia przysługującego Przyjmującemu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mówienie , </w:t>
      </w:r>
      <w:r>
        <w:rPr>
          <w:rFonts w:cs="Times New Roman" w:ascii="Times New Roman" w:hAnsi="Times New Roman"/>
          <w:sz w:val="24"/>
          <w:szCs w:val="24"/>
        </w:rPr>
        <w:t>po uprzednim powiadomieniu go o tym fakcie na piśmie. J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śli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nagrodzenie to nie wystarczy na  zapłacenie kary   albo umowa została rozwiązana lub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gasła, Przyjmujący zamówienie  zapłaci ją na podstawie wezwania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ająceg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a  w terminie 14 dnia od dnia otrzymania wezwania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2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mowę sporządzono w trzech jednobrzmiących egzemplarzach, z czego dwa otrzymu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y zamówienie i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lną część umowy stanowią :</w:t>
      </w:r>
    </w:p>
    <w:p>
      <w:pPr>
        <w:pStyle w:val="WWZwykytekst"/>
        <w:tabs>
          <w:tab w:val="clear" w:pos="708"/>
          <w:tab w:val="left" w:pos="7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/ załącznik nr  1 - Zakres wykonywania zamówienia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/ załącznik nr 2 -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                                                          Udzielający zamówien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ładzie Pomocy Doraźnej i Ratownictwa Medy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a zgodnie z uprawnieniami i obowiązkami wynikającymi z wykonywania zawodu ratownika medycznego/sanitariusza/kiero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akres świadczeń ratownika medycznego obejmuj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. Edukacja z zakresu udzielania pierwszej pomocy, organizacji czynności ratunkowych oraz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profilaktyki i   promocji zdrowi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B. Medyczne czynności ratunkowe w stanach zagrożenia życia i zdrowia obejmują: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niezwłoczne zgłoszenie się do wyjazdu (w ciągu 1 minuty)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omiar i ocenę podstawowych funkcji życiowych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rozpoznawanie stanów zagrożenia życia, zdrowia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owadzenie resuscytacji krążeniowo-oddechowej przy zastosowaniu metod bez przyrządowych oraz z użyciem sprzętu specjalistycznego i leków stosowanych w ratownictwie medycznym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wykonywanie zabiegów i procedur pielęgniarskich, opatrywanie ran, oparzeń, odmrożeń oraz zabezpieczenie krwotoków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unieruchomienie kręgosłupa, złamań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zeprowadzenie wywiadu chorobowego i środowiskowego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sprawowanie nadzoru medycznego nad poszkodowanymi i chorymi w miejscu zdarzenia oraz w czasie transportu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organizację działań medycznych i świadczeń ratunkowych w miejscu zdarzenia oraz podczas ewakuacji poszkodowanych z rejonu zagrożenia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zgłaszanie kierownikowi zespołu ratownictwa medycznego przypadków:</w:t>
      </w:r>
    </w:p>
    <w:p>
      <w:pPr>
        <w:pStyle w:val="Normal"/>
        <w:ind w:left="360" w:hanging="0"/>
        <w:jc w:val="both"/>
        <w:rPr/>
      </w:pPr>
      <w:r>
        <w:rPr/>
        <w:t>a) nagłego pogorszenia stanu zdrowia, śmierci poszkodowanego,</w:t>
      </w:r>
    </w:p>
    <w:p>
      <w:pPr>
        <w:pStyle w:val="Normal"/>
        <w:ind w:left="360" w:hanging="0"/>
        <w:jc w:val="both"/>
        <w:rPr/>
      </w:pPr>
      <w:r>
        <w:rPr/>
        <w:t>b) niemożności podjęcia lub wykonywania medycznych czynności ratunkowych,</w:t>
      </w:r>
    </w:p>
    <w:p>
      <w:pPr>
        <w:pStyle w:val="Normal"/>
        <w:ind w:left="360" w:hanging="0"/>
        <w:jc w:val="both"/>
        <w:rPr/>
      </w:pPr>
      <w:r>
        <w:rPr/>
        <w:t>c) popełnienie pomyłki,</w:t>
      </w:r>
    </w:p>
    <w:p>
      <w:pPr>
        <w:pStyle w:val="Normal"/>
        <w:ind w:left="360" w:hanging="0"/>
        <w:jc w:val="both"/>
        <w:rPr/>
      </w:pPr>
      <w:r>
        <w:rPr/>
        <w:t>d) podejrzenia o chorobę zakaźną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C</w:t>
      </w:r>
      <w:r>
        <w:rPr/>
        <w:t xml:space="preserve">. </w:t>
      </w:r>
      <w:r>
        <w:rPr>
          <w:b/>
        </w:rPr>
        <w:t>Organizowanie medycznych świadczeń ratunkowych obejmuje:</w:t>
      </w:r>
    </w:p>
    <w:p>
      <w:pPr>
        <w:pStyle w:val="Normal"/>
        <w:ind w:left="360" w:hanging="0"/>
        <w:jc w:val="both"/>
        <w:rPr/>
      </w:pPr>
      <w:r>
        <w:rPr/>
        <w:t xml:space="preserve">1. przygotowanie ambulansu w części medycznej do gotowości wyjazdowej (sprzęt,   aparatura, leki oraz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środki i materiały niezbędne do udzielania świadczeń medycznych),</w:t>
      </w:r>
    </w:p>
    <w:p>
      <w:pPr>
        <w:pStyle w:val="Normal"/>
        <w:ind w:left="360" w:hanging="0"/>
        <w:jc w:val="both"/>
        <w:rPr/>
      </w:pPr>
      <w:r>
        <w:rPr/>
        <w:t>2. obsługa aparatury medycznej i sprzętu znajdującego się w ambulansie,</w:t>
      </w:r>
    </w:p>
    <w:p>
      <w:pPr>
        <w:pStyle w:val="Normal"/>
        <w:ind w:left="360" w:hanging="0"/>
        <w:jc w:val="both"/>
        <w:rPr/>
      </w:pPr>
      <w:r>
        <w:rPr/>
        <w:t xml:space="preserve">3. obsługa środków łączności, powiadamianie radiotelefonem Dyspozytora  o realizacji  zlecenia i przyjęci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następnej dyspozycji,</w:t>
      </w:r>
    </w:p>
    <w:p>
      <w:pPr>
        <w:pStyle w:val="Normal"/>
        <w:ind w:left="360" w:hanging="0"/>
        <w:jc w:val="both"/>
        <w:rPr/>
      </w:pPr>
      <w:r>
        <w:rPr/>
        <w:t>4. prowadzenie rejestracji zużytego sprzętu jednorazowego i leków,</w:t>
      </w:r>
    </w:p>
    <w:p>
      <w:pPr>
        <w:pStyle w:val="Normal"/>
        <w:ind w:left="360" w:hanging="0"/>
        <w:jc w:val="both"/>
        <w:rPr/>
      </w:pPr>
      <w:r>
        <w:rPr/>
        <w:t xml:space="preserve">5. zabezpieczenie i przechowywanie leków, środków dezynfekcyjnych zgodnie z obowiązującymi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przepisami,</w:t>
      </w:r>
    </w:p>
    <w:p>
      <w:pPr>
        <w:pStyle w:val="Normal"/>
        <w:ind w:left="360" w:hanging="0"/>
        <w:jc w:val="both"/>
        <w:rPr/>
      </w:pPr>
      <w:r>
        <w:rPr/>
        <w:t xml:space="preserve">6. współodpowiedzialność za wyposażenie ambulatorium (narzędzia, sprzęt, aparaturę,  leki, bieliznę) oraz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informowanie kierownika zespołu ratownictwa medycznego i Zastępcę Kierownika lub Pielęgniarkę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Koordynującą i Nadzorującą  Zakładu Pomocy Doraźnej i  Ratownictwa Medycznego   o jego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uszkodzeniu lub zaginięciu,</w:t>
      </w:r>
    </w:p>
    <w:p>
      <w:pPr>
        <w:pStyle w:val="Normal"/>
        <w:ind w:left="360" w:hanging="0"/>
        <w:jc w:val="both"/>
        <w:rPr/>
      </w:pPr>
      <w:r>
        <w:rPr/>
        <w:t xml:space="preserve">7. współpraca w zespole ratownictwa medycznego oraz z zespołem medycznym Szpitalnego Oddział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Ratunkowego,</w:t>
      </w:r>
    </w:p>
    <w:p>
      <w:pPr>
        <w:pStyle w:val="Normal"/>
        <w:ind w:left="360" w:hanging="0"/>
        <w:jc w:val="both"/>
        <w:rPr/>
      </w:pPr>
      <w:r>
        <w:rPr/>
        <w:t>8. informowanie Dyspozytora  o realizacji zlecenia i przyjęciu następnej dyspozycji,</w:t>
      </w:r>
    </w:p>
    <w:p>
      <w:pPr>
        <w:pStyle w:val="Normal"/>
        <w:ind w:left="360" w:hanging="0"/>
        <w:jc w:val="both"/>
        <w:rPr/>
      </w:pPr>
      <w:r>
        <w:rPr/>
        <w:t xml:space="preserve">9. odpowiedzialność za stan sanitarno-epidemiologiczny ambulans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akres świadczeń sanitariusza obejmuj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1.  Przygotowanie ambulansu transportowego w części medycznej do gotowości  wyjazdowej,   zabezpieczenie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 xml:space="preserve">sanitarno-epidemiologiczne, wyposażenie w sprzęt , aparaturę oraz  materiały i środki niezbędne do transportu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pacjent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2.  Obsługę sprzętu używanego w ambulansie w tym dostępnych środków łącznoś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3.  Prowadzenie rejestru zużytego sprzęt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4.  Niezwłoczne zgłoszenie się do wyjazd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5.  Informowanie Dyspozytora o realizacji zlecenia i przyjęciu następnej  dyspozycj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6.  Współpraca z kierowcą w czasie transportu pacjenta na noszach lub krzesełku  kardiologiczny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7.  Zapewnienie bezpieczeństwa transportowanym pacjentom , ich opiekunom lub przedstawicielom ustawowym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8.   Sprawne i staranne wykonanie zleconych przez dyspozytora transportów sanitarnych  zgodnie z posiadanymi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uprawnienia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9.   Współodpowiedzialność za wyposażenie ambulansu ( narzędzia, sprzęt, aparaturę, leki, bieliznę) oraz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informowanie Zastępcę Kierownika lub Pielęgniarkę Koordynującą i Nadzorującą Zakładu Pomocy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Doraźnej i  Ratownictwa Medycznego    o jego uszkodzeniu lub  zaginięci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10.  Współpraca z innymi członkami zespołu : kierowcą , służbami ratowniczymi, personelem szpitalnego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oddziału ratunkowego i oddziałów szpital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11.   Pełnienie obowiązków kierownika  zespołu transportowego w czasie realizacji zleconych    transport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12.   Realizowanie świadczeń transportowych w zakresie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) transportu specjalistycznego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transportu chorych na oddziały szpitalne i do pracowni diagnostycznych</w:t>
      </w:r>
    </w:p>
    <w:p>
      <w:pPr>
        <w:pStyle w:val="Normal"/>
        <w:tabs>
          <w:tab w:val="clear" w:pos="708"/>
          <w:tab w:val="left" w:pos="315" w:leader="none"/>
        </w:tabs>
        <w:ind w:left="360" w:hanging="0"/>
        <w:jc w:val="both"/>
        <w:rPr/>
      </w:pPr>
      <w:r>
        <w:rPr/>
        <w:t>c) pomocy przy przenoszeniu chory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) transportu materiału do badań diagnos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Zakres świadczeń kierowcy obejmuje:</w:t>
      </w:r>
    </w:p>
    <w:p>
      <w:pPr>
        <w:pStyle w:val="Normal"/>
        <w:jc w:val="both"/>
        <w:rPr>
          <w:sz w:val="24"/>
          <w:szCs w:val="24"/>
        </w:rPr>
      </w:pPr>
      <w:r>
        <w:rPr/>
        <w:t>1. Utrzymanie samochodu w stałej gotowości technicznej.</w:t>
      </w:r>
    </w:p>
    <w:p>
      <w:pPr>
        <w:pStyle w:val="Normal"/>
        <w:jc w:val="both"/>
        <w:rPr/>
      </w:pPr>
      <w:r>
        <w:rPr/>
        <w:t>2. Właściwa eksploatacja pojazdu, dbałość o estetyczny wygląd i przydzielone wyposażenie.</w:t>
      </w:r>
    </w:p>
    <w:p>
      <w:pPr>
        <w:pStyle w:val="Normal"/>
        <w:jc w:val="both"/>
        <w:rPr/>
      </w:pPr>
      <w:r>
        <w:rPr/>
        <w:t>3. Punktualność w podstawianiu pojazdu.</w:t>
      </w:r>
    </w:p>
    <w:p>
      <w:pPr>
        <w:pStyle w:val="Normal"/>
        <w:jc w:val="both"/>
        <w:rPr/>
      </w:pPr>
      <w:r>
        <w:rPr/>
        <w:t>4. Przestrzeganie szybkości ekonomicznej jazdy oraz wszelkich przepisów ruchu drogowego.</w:t>
      </w:r>
    </w:p>
    <w:p>
      <w:pPr>
        <w:pStyle w:val="Normal"/>
        <w:jc w:val="both"/>
        <w:rPr/>
      </w:pPr>
      <w:r>
        <w:rPr/>
        <w:t xml:space="preserve">5. Sprawdzanie czystości pojazdu i dokonanie oględzin technicznych samochodu ( min. stanu   paliwa, oleju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łynu chłodniczego, ciśnienia w ogumieniu, działania hamulców, uszkodzeń i wgnieceń w powłoc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akierniczej) w obecności kierowcy zmiennika i potwierdzenie tego  podpisem w karcie drogowej.</w:t>
      </w:r>
    </w:p>
    <w:p>
      <w:pPr>
        <w:pStyle w:val="Normal"/>
        <w:jc w:val="both"/>
        <w:rPr/>
      </w:pPr>
      <w:r>
        <w:rPr/>
        <w:t xml:space="preserve">6. Sprawdzenie dokumentów samochodu – kart do zakupu paliwa wraz z numerem PIN i potwierdzenie tego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aktu w karcie drogowej.</w:t>
      </w:r>
    </w:p>
    <w:p>
      <w:pPr>
        <w:pStyle w:val="Normal"/>
        <w:jc w:val="both"/>
        <w:rPr/>
      </w:pPr>
      <w:r>
        <w:rPr/>
        <w:t xml:space="preserve">7. W razie zaistnienia wypadku drogowego niezwłoczne powiadomienie Policji, Kierownika  Działu Transport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ub dyspozytora oraz pozostanie na miejscu zdarzenia do czasu jej    przybycia.</w:t>
      </w:r>
    </w:p>
    <w:p>
      <w:pPr>
        <w:pStyle w:val="Normal"/>
        <w:jc w:val="both"/>
        <w:rPr/>
      </w:pPr>
      <w:r>
        <w:rPr/>
        <w:t>8.  Prawidłowe wypełnianie karty drogowej, jej zwrot dyspozytorowi po zakończeniu dyżuru.</w:t>
      </w:r>
    </w:p>
    <w:p>
      <w:pPr>
        <w:pStyle w:val="Normal"/>
        <w:jc w:val="both"/>
        <w:rPr/>
      </w:pPr>
      <w:r>
        <w:rPr/>
        <w:t xml:space="preserve">9.  W przypadku uszkodzenia pojazdu w czasie jazdy, usunięcie usterki lub powiadomienie o  zaistniałej awarii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ierownika Działu Transportu lub dyspozytora.</w:t>
      </w:r>
    </w:p>
    <w:p>
      <w:pPr>
        <w:pStyle w:val="Normal"/>
        <w:jc w:val="both"/>
        <w:rPr/>
      </w:pPr>
      <w:r>
        <w:rPr/>
        <w:t xml:space="preserve">10. Po zakończeniu dyżuru  odstawienie samochodu na wyznaczone miejsce lub przekazanie zmiennikow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 samochód w stanie gotowości do dalszej jazdy).</w:t>
      </w:r>
    </w:p>
    <w:p>
      <w:pPr>
        <w:pStyle w:val="Normal"/>
        <w:jc w:val="both"/>
        <w:rPr/>
      </w:pPr>
      <w:r>
        <w:rPr/>
        <w:t>11. Kierowca ponosi materialną odpowiedzialność z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y do eksploatacji samochód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dzielone wyposażeni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ikłe braki i przepały paliw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zkodzenie powierzonego pojazdu.</w:t>
      </w:r>
    </w:p>
    <w:p>
      <w:pPr>
        <w:pStyle w:val="NormalnyWeb"/>
        <w:spacing w:before="280" w:after="0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</w:t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280" w:after="0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nyWeb"/>
        <w:spacing w:before="280" w:after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akres świadczeń Przyjmującego zamówienie</w:t>
      </w:r>
    </w:p>
    <w:p>
      <w:pPr>
        <w:pStyle w:val="NormalnyWeb"/>
        <w:spacing w:before="0" w:after="0"/>
        <w:jc w:val="center"/>
        <w:rPr/>
      </w:pPr>
      <w:r>
        <w:rPr>
          <w:b/>
          <w:bCs/>
        </w:rPr>
        <w:t xml:space="preserve">w  Szpitalnym Oddziale Ratunkowym i Izbie Przyjęć </w:t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Przyjmujący zamówienie zobowiązuje się udzielać świadczeń zdrowotnych pacjentom Udzielającemu zamówienie zgodnie z uprawnieniami i obowiązkami wynikającymi z wykonywania zawodu ratownika medycznego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Zakres świadczeń: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A. Medyczne Czynności Ratunkowe obejmują:</w:t>
      </w:r>
    </w:p>
    <w:p>
      <w:pPr>
        <w:pStyle w:val="NormalnyWeb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ozpoznawanie stanów zagrożenia życia , zdrowia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omiar i ocena parametrów funkcji życiowych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rowadzenie resuscytacji krążeniowo- oddechowej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rzetaczanie płynów infuzyjnych , podawanie leków, tlenu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opatrywanie ran i krwotoków , oparzeń i odmrożeń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 xml:space="preserve">unieruchamianie kręgosłupa , złamań, pomoc przy zakładaniu opatrunków gipsowych </w:t>
      </w:r>
    </w:p>
    <w:p>
      <w:pPr>
        <w:pStyle w:val="NormalnyWeb"/>
        <w:numPr>
          <w:ilvl w:val="0"/>
          <w:numId w:val="8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odsysania wydzieliny z dróg oddechowych</w:t>
      </w:r>
    </w:p>
    <w:p>
      <w:pPr>
        <w:pStyle w:val="NormalnyWeb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głoszenie Lekarzowi/ Pielęgniarce Oddziałowej przypadków: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nagłego pogorszenia stanu zdrowia , śmierci pacjenta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niemożności wykonania zlecenia 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popełnienia pomyłki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podejrzenia o chorobę zakaźną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B. Świadczenia diagnostyczne , lecznicze obejmują:</w:t>
      </w:r>
    </w:p>
    <w:p>
      <w:pPr>
        <w:pStyle w:val="Normalny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zygotowanie pacjentów do badań specjalistycznych i asystowanie przy ich wykonaniu</w:t>
      </w:r>
    </w:p>
    <w:p>
      <w:pPr>
        <w:pStyle w:val="NormalnyWeb"/>
        <w:numPr>
          <w:ilvl w:val="0"/>
          <w:numId w:val="6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obieranie materiału do badań</w:t>
      </w:r>
    </w:p>
    <w:p>
      <w:pPr>
        <w:pStyle w:val="NormalnyWeb"/>
        <w:numPr>
          <w:ilvl w:val="0"/>
          <w:numId w:val="6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wykonywanie zleceń lekarskich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wykonywanie zabiegów i badań wynikających z procesu diagnostyki np. EKG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C. Świadczenia transportowe obejmują:</w:t>
      </w:r>
    </w:p>
    <w:p>
      <w:pPr>
        <w:pStyle w:val="NormalnyWeb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y specjalistycznego</w:t>
      </w:r>
    </w:p>
    <w:p>
      <w:pPr>
        <w:pStyle w:val="NormalnyWeb"/>
        <w:numPr>
          <w:ilvl w:val="0"/>
          <w:numId w:val="7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transport chorych na oddziały szpitalne i do Pracowni diagnostycznych</w:t>
      </w:r>
    </w:p>
    <w:p>
      <w:pPr>
        <w:pStyle w:val="NormalnyWeb"/>
        <w:numPr>
          <w:ilvl w:val="0"/>
          <w:numId w:val="7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pomoc przy przenoszeniu chorych</w:t>
      </w:r>
    </w:p>
    <w:p>
      <w:pPr>
        <w:pStyle w:val="NormalnyWeb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transport materiału do badań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D. Inne świadczenia obejmuje:</w:t>
      </w:r>
    </w:p>
    <w:p>
      <w:pPr>
        <w:pStyle w:val="NormalnyWeb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spółpraca w zespole terapeutycznym</w:t>
      </w:r>
    </w:p>
    <w:p>
      <w:pPr>
        <w:pStyle w:val="NormalnyWeb"/>
        <w:numPr>
          <w:ilvl w:val="0"/>
          <w:numId w:val="9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zabezpieczenie i przechowywanie leków i środków dezynfekcyjnych zgodnie z obowiązującymi przepisami</w:t>
      </w:r>
    </w:p>
    <w:p>
      <w:pPr>
        <w:pStyle w:val="NormalnyWeb"/>
        <w:numPr>
          <w:ilvl w:val="0"/>
          <w:numId w:val="9"/>
        </w:numPr>
        <w:spacing w:before="0" w:after="119"/>
        <w:rPr>
          <w:sz w:val="20"/>
          <w:szCs w:val="20"/>
        </w:rPr>
      </w:pPr>
      <w:r>
        <w:rPr>
          <w:sz w:val="20"/>
          <w:szCs w:val="20"/>
        </w:rPr>
        <w:t>utrzymanie w stanie pełnej gotowości do użycia aparatury i sprzętu medycznego</w:t>
      </w:r>
    </w:p>
    <w:p>
      <w:pPr>
        <w:pStyle w:val="NormalnyWeb"/>
        <w:numPr>
          <w:ilvl w:val="0"/>
          <w:numId w:val="9"/>
        </w:numPr>
        <w:spacing w:before="280" w:after="280"/>
        <w:rPr/>
      </w:pPr>
      <w:r>
        <w:rPr>
          <w:sz w:val="20"/>
          <w:szCs w:val="20"/>
        </w:rPr>
        <w:t>współodpowiedzialność za mienie oddziału ( narzędzia, sprzęt , aparaturę, leki , bieliznę) oraz informowanie Pielęgniarki Oddziałowej o jego uszkodzeniu lub zaginięciu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6:00Z</dcterms:created>
  <dc:creator>.</dc:creator>
  <dc:description/>
  <cp:keywords/>
  <dc:language>en-US</dc:language>
  <cp:lastModifiedBy> </cp:lastModifiedBy>
  <cp:lastPrinted>2014-11-07T11:45:00Z</cp:lastPrinted>
  <dcterms:modified xsi:type="dcterms:W3CDTF">2015-11-04T10:03:00Z</dcterms:modified>
  <cp:revision>20</cp:revision>
  <dc:subject/>
  <dc:title>Umowa nr 12/2010</dc:title>
</cp:coreProperties>
</file>