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nującą  zawód  analityka klinicznego w ramach świadczenia usług medycznych</w:t>
      </w:r>
    </w:p>
    <w:p>
      <w:pPr>
        <w:pStyle w:val="WWZwykyteks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zpitalem Wielospecjalistycznym im. dr. Ludwika Błażka w Inowrocławiu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konującą  zawód  analityka klinicznego, zamieszkałą   /mającą  siedzibę w , posiadającą dyplom analityka klinicznego  wydany przez   i prawo wykonywania zawodu diagnosty laboratoryjnego nr 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 zakresu  ,prowadzącą  działalność gospodarczą na podstawie  wpisu  do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Na podstawie 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( Dz. U. 2015.618 j.t. z późn.zm.)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dzielający zamówienia  i Przyjmujący  zamówienie  zawierają umowę poniższej treści :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 udziela zamówienia, a Przyjmujący zamówienie zobowiązuje się do wykonywania zadań Udzielającego zamówienia   w zakresie: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I . udzielania pacjentom Udzielającego zamówienia  świadczeń zdrowotnych należących do zadań i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kompetencji   analityka klinicznego  udzielanych w:</w:t>
      </w:r>
    </w:p>
    <w:p>
      <w:pPr>
        <w:pStyle w:val="WWZwykytekst"/>
        <w:tabs>
          <w:tab w:val="clear" w:pos="708"/>
          <w:tab w:val="left" w:pos="4140" w:leader="none"/>
        </w:tabs>
        <w:ind w:left="570" w:hanging="285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Centralnym Laboratorium Analitycznym Szpitala Wielospecjalistycznego im. dr. L. Błażka w </w:t>
      </w:r>
    </w:p>
    <w:p>
      <w:pPr>
        <w:pStyle w:val="WWZwykytekst"/>
        <w:tabs>
          <w:tab w:val="clear" w:pos="708"/>
          <w:tab w:val="left" w:pos="4140" w:leader="none"/>
        </w:tabs>
        <w:ind w:left="570" w:hanging="285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Inowrocławiu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raz w ramach świadczeń  udzielanych w czasie zapewnienia całodobowej opieki medycznej  w :  </w:t>
      </w:r>
    </w:p>
    <w:p>
      <w:pPr>
        <w:pStyle w:val="WWZwykytekst"/>
        <w:ind w:left="795" w:hanging="21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b)   Centralnym Laboratorium Analitycznym Szpitala  Wielospecjalistycznego im. dr. L. Błażka w </w:t>
      </w:r>
    </w:p>
    <w:p>
      <w:pPr>
        <w:pStyle w:val="WWZwykytekst"/>
        <w:ind w:left="795" w:hanging="21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Inowrocławiu,</w:t>
      </w:r>
    </w:p>
    <w:p>
      <w:pPr>
        <w:pStyle w:val="WWZwykytekst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zwane są dalej w umowie świadczeniami.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 Zakres świadczeń określa załącznik nr 1 do umowy.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Minimalna liczba osób udzielających świadczeń wynosi 1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Strony uzgadniają, iż w trakcie trwania umowy Przyjmujący zamówienie będzie uzgadniał swoje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ziałania związane z realizacją umowy z osobami wyznaczonymi do tego celu  przez Udzielającego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, zwanymi dalej w  umowie osoba nadzorującą.</w:t>
      </w:r>
    </w:p>
    <w:p>
      <w:pPr>
        <w:pStyle w:val="WWZwykytekst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Osobą nadzorującą wykonywanie przez Przyjmującego zamówienie  umowy będzie Kierownik</w:t>
      </w:r>
    </w:p>
    <w:p>
      <w:pPr>
        <w:pStyle w:val="WWZwykytekst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Centralnego  Laboratorium Analitycznego.</w:t>
      </w:r>
    </w:p>
    <w:p>
      <w:pPr>
        <w:pStyle w:val="WWZwykytekst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 r. do dnia   r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udzielania świadczeń zgodnie ze standardami ustalonymi przez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z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sadami wynikającymi z   Karty Praw Pacjenta obowiązującej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świadczeń zgodnie z harmonogramem pracy i potrzeb Udzielającego zamówienia      godzin dziennie w dni powszednie ( od poniedziałku do piątku)  od   godz.   do godz.    w  Centralnym Laboratorium Analitycznym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a co przysługiwać mu będzie wynagrodzenie zł za jedną godzinę   (słownie:  zł.).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:</w:t>
      </w:r>
    </w:p>
    <w:p>
      <w:pPr>
        <w:pStyle w:val="WWZwykytekst"/>
        <w:tabs>
          <w:tab w:val="clear" w:pos="708"/>
          <w:tab w:val="left" w:pos="2316" w:leader="none"/>
          <w:tab w:val="left" w:pos="4518" w:leader="none"/>
        </w:tabs>
        <w:ind w:left="393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w dni powszednie (od poniedziałku do piątku) w ramach zapewnienia całodobowej opieki </w:t>
      </w:r>
    </w:p>
    <w:p>
      <w:pPr>
        <w:pStyle w:val="WWZwykytekst"/>
        <w:tabs>
          <w:tab w:val="clear" w:pos="708"/>
          <w:tab w:val="left" w:pos="2316" w:leader="none"/>
          <w:tab w:val="left" w:pos="4518" w:leader="none"/>
        </w:tabs>
        <w:ind w:left="393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w Centralnym Laboratorium Analitycznym  w godzinach: 15,30 – 7,30 dnia następnego, </w:t>
      </w:r>
    </w:p>
    <w:p>
      <w:pPr>
        <w:pStyle w:val="WWZwykytekst"/>
        <w:tabs>
          <w:tab w:val="clear" w:pos="708"/>
          <w:tab w:val="left" w:pos="2316" w:leader="none"/>
          <w:tab w:val="left" w:pos="4518" w:leader="none"/>
        </w:tabs>
        <w:ind w:left="393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 co przysługiwać mu będzie wynagrodzenie w wysokości   zł. (słownie:   zł) za </w:t>
      </w:r>
    </w:p>
    <w:p>
      <w:pPr>
        <w:pStyle w:val="WWZwykytekst"/>
        <w:tabs>
          <w:tab w:val="clear" w:pos="708"/>
          <w:tab w:val="left" w:pos="2316" w:leader="none"/>
          <w:tab w:val="left" w:pos="4518" w:leader="none"/>
        </w:tabs>
        <w:ind w:left="39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jedną godzinę udzielania 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  świadczenia miesięcznie.</w:t>
      </w:r>
    </w:p>
    <w:p>
      <w:pPr>
        <w:pStyle w:val="WWZwykytekst"/>
        <w:tabs>
          <w:tab w:val="clear" w:pos="708"/>
          <w:tab w:val="left" w:pos="4518" w:leader="none"/>
        </w:tabs>
        <w:ind w:left="39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)   w soboty, niedziele  i święta w ramach zapewnienia całodobowej opieki medycznej w</w:t>
      </w:r>
    </w:p>
    <w:p>
      <w:pPr>
        <w:pStyle w:val="WWZwykytekst"/>
        <w:ind w:left="70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Centralnym Laboratorium Analitycznym   w godzinach: 7,30 – 7,30 dnia następnego  za co przysługiwać mu będzie wynagrodzenie w wysokości   zł.(słownie: zł) za jedną godzinę udzielania świadczeń.</w:t>
      </w:r>
    </w:p>
    <w:p>
      <w:pPr>
        <w:pStyle w:val="WWZwykytekst"/>
        <w:tabs>
          <w:tab w:val="clear" w:pos="708"/>
          <w:tab w:val="left" w:pos="5298" w:leader="none"/>
        </w:tabs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 świadczenie miesięcznie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3.   Rozkład udzielania świadczeń na okresy miesięczne, ustalać będzie koordynator w uzgodnieniu z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m zamówienie, nie później niż do 20 - ego dnia miesiąca poprzedniego 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4.   Rozkład świadczeń zostanie przyjęty przez Przyjmującego zamówienie do wiadomości i wykonania   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świadczeniem  złożonym na piśmie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1. Przyjmujący zamówienie nie może opuścić umówionego miejsca udzielania świadczeń w czasie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ustalonym do ich udzielania bez wcześniejszego uzgodnienia tego faktu z osoba nadzorującą..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razie zaistnienia awarii lub innego zdarzenia nadzwyczajnego Przyjmujący zamówienie zobowiązuje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się w miarę potrzeby nie zaprzestawać udzielania świadczeń, mimo upływu umówionego czasu ich</w:t>
      </w:r>
      <w:r>
        <w:rPr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eastAsia="Courier New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nia, za co przysługiwać mu będzie wynagrodzenie wg stawek ustalonych w § 6. </w:t>
      </w:r>
    </w:p>
    <w:p>
      <w:pPr>
        <w:pStyle w:val="WWZwykytekst"/>
        <w:tabs>
          <w:tab w:val="clear" w:pos="708"/>
          <w:tab w:val="left" w:pos="634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</w:t>
      </w:r>
    </w:p>
    <w:p>
      <w:pPr>
        <w:pStyle w:val="WWZwykytekst"/>
        <w:tabs>
          <w:tab w:val="clear" w:pos="708"/>
          <w:tab w:val="left" w:pos="634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</w:t>
      </w:r>
    </w:p>
    <w:p>
      <w:pPr>
        <w:pStyle w:val="WWZwykytekst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okres ten nie przysługuje wynagrodzenie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4. W nadzwyczajnych sytuacjach Przyjmujący zamówienie zobowiązany jest niezwłocznie przybyć w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każdym czasie do CLA na wezwanie Naczelnego Lekarza Szpitala lub Dyrektora a także lekarza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pełniącego obowiązki starszego lekarza dyżurnego w celu wykonania obowiązków wynikających z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zakresu umowy. </w:t>
      </w:r>
    </w:p>
    <w:p>
      <w:pPr>
        <w:pStyle w:val="WWZwykytekst"/>
        <w:rPr>
          <w:rFonts w:ascii="Times New Roman" w:hAnsi="Times New Roman" w:eastAsia="Lucida Sans Unicode" w:cs="Times New Roman"/>
          <w:b/>
          <w:b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pewnia Przyjmującemu  zamówienie:</w:t>
      </w:r>
    </w:p>
    <w:p>
      <w:pPr>
        <w:pStyle w:val="WWZwykytekst"/>
        <w:numPr>
          <w:ilvl w:val="0"/>
          <w:numId w:val="15"/>
        </w:numPr>
        <w:ind w:left="72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 niezbędnych do wykonania świadczeń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moc pozostającego z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m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jakimkolwiek stosunku umownym oraz odpowiednio wykwalifikowanego  średniego personelu medycznego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awo do korzystania z pomieszczeń socjalnych podczas i w miejscu wykonywania świadczeń, 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elem zachowania reżimu sanitarnego – Przyjmujący zamówienie  zobowiązuje się do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zabezpieczenia we własnym zakresie i na własny koszt odzieży roboczej wg wzoru obowiązującego u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dzielającego zamówienia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prania odzieży roboczej w Pralni szpitalnej za odpłatnością – według cen określonych w cenniku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sług obowiązujących u Udzielającego zamówienia.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związku z wykonywaniem świadczeń, Przyjmujący zamówienie zobowiązuje się do koordynowania swych działań z działaniami osoby nadzorującej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przypadku wątpliwości diagnostycznych lub leczniczych, Przyjmujący zamówienie ma prawo zasięgać opinii – konsultacji osoby nadzorującej, bądź wyznaczonego przez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konsultanta.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Przyjmujący zamówienie nadzoruje wykonywanie zleceń  wydanych średniemu personelowi medycznemu, z którym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Przyjmujący zamówienie  ma prawo, za uprzednim dwutygodniowym pisemnym uzgodnieniem z osobą nadzorującą,  do przerwy w udzielaniu świadczeń będących przedmiotem niniejszej umowy w wymiarze 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 Zasada , o której mowa w ust. 1 nie dotyczy sytuacji, gdy Przyjmujący zamówienie  nie może udzielać świadczeń będących przedmiotem umowy z powodu choroby lub zdarzeń losowych. W takim przypadku Przyjmujący zamówienie  zobowiązany jest do zawiadomienia Udzielającego zamówienia  o niemożliwości wykonywania świadczenia,  nie później niż w dniu, w którym miało być ono wykonywane.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 Za okres przerw w udzielaniu świadczeń, o których mowa w ust. 1 i 2 nie przysługuje wynagrodzenie.</w:t>
      </w:r>
    </w:p>
    <w:p>
      <w:pPr>
        <w:pStyle w:val="WWZwykytekst"/>
        <w:jc w:val="both"/>
        <w:rPr>
          <w:rFonts w:eastAsia="Courier New"/>
          <w:sz w:val="22"/>
          <w:szCs w:val="22"/>
          <w:lang w:bidi="zxx"/>
        </w:rPr>
      </w:pPr>
      <w:r>
        <w:rPr>
          <w:rFonts w:eastAsia="Courier New"/>
          <w:sz w:val="22"/>
          <w:szCs w:val="22"/>
          <w:lang w:bidi="zxx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71" w:leader="none"/>
          <w:tab w:val="left" w:pos="1221" w:leader="none"/>
          <w:tab w:val="left" w:pos="1971" w:leader="none"/>
          <w:tab w:val="left" w:pos="2295" w:leader="none"/>
        </w:tabs>
        <w:ind w:left="15" w:hanging="0"/>
        <w:rPr/>
      </w:pPr>
      <w:r>
        <w:rPr>
          <w:sz w:val="22"/>
          <w:szCs w:val="22"/>
          <w:lang w:bidi="zxx"/>
        </w:rPr>
        <w:t>1.Niezależnie od prawa do przerwy w udzielaniu świadczeń przewidzianej w § 16 ust. 2, Przyjmujący zamówienie   przysługiwać będzie prawo do zwolnienia z obowiązku udzielania świadczeń na czas odbywania zajęć związanych z  uzyskiwaniem specjalizacji, zgodnie z jej programem lub na czas innych szkoleń podnoszących kwalifikacje  zawodowe.</w:t>
      </w:r>
    </w:p>
    <w:p>
      <w:pPr>
        <w:pStyle w:val="Normal"/>
        <w:tabs>
          <w:tab w:val="clear" w:pos="708"/>
          <w:tab w:val="left" w:pos="471" w:leader="none"/>
          <w:tab w:val="left" w:pos="1221" w:leader="none"/>
          <w:tab w:val="left" w:pos="1971" w:leader="none"/>
          <w:tab w:val="left" w:pos="2295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Przyjmujący zamówienie ma obowiązek uzgodnić termin zwolnienia, o którym mowa w ust. 1 z osobą nadzorująca,  na  jeden miesiąc przed planowanym terminem zwolnienia.</w:t>
      </w:r>
    </w:p>
    <w:p>
      <w:pPr>
        <w:pStyle w:val="Normal"/>
        <w:tabs>
          <w:tab w:val="clear" w:pos="708"/>
          <w:tab w:val="left" w:pos="831" w:leader="none"/>
          <w:tab w:val="left" w:pos="1581" w:leader="none"/>
          <w:tab w:val="left" w:pos="2331" w:leader="none"/>
          <w:tab w:val="left" w:pos="2655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>§ 15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Przyjmujący zamówienie zobowiązuje się do zachowania w tajemnicy warunków niniejszej umowy oraz innych informacji i danych stanowiących tajemnicę </w:t>
      </w:r>
      <w:r>
        <w:rPr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sz w:val="22"/>
          <w:szCs w:val="22"/>
          <w:lang w:bidi="zxx"/>
        </w:rPr>
        <w:t>, uzyskanych w związku z wykonywaniem t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</w:t>
      </w:r>
      <w:r>
        <w:rPr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sz w:val="22"/>
          <w:szCs w:val="22"/>
          <w:lang w:bidi="zxx"/>
        </w:rPr>
        <w:t>, którą ma obowiązek zachować Przyjmujący zamówienie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</w:t>
      </w:r>
      <w:r>
        <w:rPr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sz w:val="22"/>
          <w:szCs w:val="22"/>
          <w:lang w:bidi="zxx"/>
        </w:rPr>
        <w:t xml:space="preserve">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lang w:bidi="zxx"/>
        </w:rPr>
        <w:t>4.</w:t>
      </w:r>
      <w:r>
        <w:rPr>
          <w:sz w:val="22"/>
          <w:szCs w:val="22"/>
        </w:rPr>
        <w:t xml:space="preserve">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poddać kontroli ze strony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lub upoważnionych przez niego osób, jak również podmiotu kontrolującego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numPr>
          <w:ilvl w:val="2"/>
          <w:numId w:val="2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posobu prowadzenia dokumentacji medycznej i statystycznej ,</w:t>
      </w:r>
    </w:p>
    <w:p>
      <w:pPr>
        <w:pStyle w:val="WWZwykytekst"/>
        <w:numPr>
          <w:ilvl w:val="2"/>
          <w:numId w:val="2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świadczeń zgodnie z harmonograme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Przyjmujący zamówienie zobowiązuje się wykonać zalecenia pokontrolne Udzielającego zamówi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  Przyjmujący zamówienie zobowiązuje się informować Udzielającego zamówienia, na jego żądanie, o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zakresie realizacji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    Zasady i warunki kontroli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d względem merytorycznym określają odrębne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episy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   W oparciu o sprawozdanie, o którym mowa w ust. 1, Przyjmujący zamówienie wystawi fakturę dla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 wykonanie świadczeń będących przedmiotem umowy. Sprawozdanie to w części dotyczącej terminów, ilości udzielonych świadczeń (liczby godzin lub liczby punktów) podlega sprawdzeniu i zatwierdzeniu przez koordynatora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esięczne wynagrodzenie Przyjmującego zamówienie obejmuje należność za poszczególne rodzaje świadczeń w kwocie stanowiącej iloczyn liczby godzin i stawki  za  jedną godzinę  określoną w § 6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otrzyma wynagrodzenie na podstawie przedłożonej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mu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faktury oraz sprawozdania, o którym mowa w § 17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Przyjmujący zamówienie składa w Dziale Ekonomiczno - Finansowym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do 10 - ego dnia miesiąca następującego po zakończeniu miesiąca obliczeniowego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Publicznego Specjalistycznego Zakładu Opieki Zdrowotnej w Inowrocławiu nastąpi do 15 - ego dnia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atą zapłaty należności na rzecz Przyjmującego zamówienie będzie data obciążenia rachunku bankowego Udzielającego zamówienia.</w:t>
      </w:r>
    </w:p>
    <w:p>
      <w:pPr>
        <w:pStyle w:val="Normal"/>
        <w:tabs>
          <w:tab w:val="clear" w:pos="708"/>
          <w:tab w:val="left" w:pos="6120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8.   W przypadku niedotrzymania przez </w:t>
      </w:r>
      <w:r>
        <w:rPr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sz w:val="22"/>
          <w:szCs w:val="22"/>
          <w:shd w:fill="FFFFFF" w:val="clear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WWZwykytekst"/>
        <w:tabs>
          <w:tab w:val="clear" w:pos="708"/>
          <w:tab w:val="left" w:pos="50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18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imię i nazwisko/ nazwę Przyjmującego zamówienie, 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lub stawkę za  jeden punkt procedury ,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 kwotę ),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Przyjmującego zamówienie, 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7)   własnoręczny podpis Przyjmującego zamówienie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, bez uprzedniego uzgodnienia stosownie do treści § 13 i 14,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przez okres dłuższy niż jeden dzień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Przyjmujący zamówienie zobowiązuje się do posiadania  ubezpieczenia odpowiedzialności cywilnej w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kresie obejmującym szkody będące następstwem świadczeń na podstawie niniejszej umowy albo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niezgodnego z prawem zaniechania udzielania tych świadczeń na sumę ubezpieczenia nie niższą niż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5.000 euro lub 100.000 zł. z okresem ubezpieczenia od dnia wejścia w życie   umowy do końca okresu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jej obowiązywania.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.  Zawierając niniejszą umowę Przyjmujący   zamówienie składa dokument   potwierdzający posiadanie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ez niego  ubezpieczenia, o którym mowa w ust. 2.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tytułu niewykonania lub nienależytego wykonania umowy ponosi Przyjmujący zamówienie.</w:t>
      </w:r>
    </w:p>
    <w:p>
      <w:pPr>
        <w:pStyle w:val="WWZwykytekst"/>
        <w:tabs>
          <w:tab w:val="clear" w:pos="708"/>
          <w:tab w:val="left" w:pos="2160" w:leader="none"/>
        </w:tabs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5.   Przyjmujący zamówienie zobowiązany jest do niezwłocznego zgłaszania </w:t>
      </w:r>
      <w:r>
        <w:rPr>
          <w:rFonts w:eastAsia="Lucida Sans Unicode" w:cs="Tahoma" w:ascii="Times New Roman" w:hAnsi="Times New Roman"/>
          <w:color w:val="000000"/>
          <w:sz w:val="22"/>
          <w:szCs w:val="22"/>
          <w:shd w:fill="FFFFFF" w:val="clear"/>
          <w:lang w:bidi="zxx"/>
        </w:rPr>
        <w:t>Udzielającemu  zamówienia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2160" w:leader="none"/>
        </w:tabs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wszelkich zdarzeń   mogących narazić </w:t>
      </w:r>
      <w:r>
        <w:rPr>
          <w:rFonts w:eastAsia="Lucida Sans Unicode" w:cs="Tahoma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2160" w:leader="none"/>
        </w:tabs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awidłowe wykonywanie umowy.</w:t>
      </w:r>
    </w:p>
    <w:p>
      <w:pPr>
        <w:pStyle w:val="WWZwykytekst"/>
        <w:tabs>
          <w:tab w:val="clear" w:pos="708"/>
          <w:tab w:val="left" w:pos="2160" w:leader="none"/>
        </w:tabs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Przyjmujący zamówienie ponosi pełną odpowiedzialność na zasadach kodeksu cywiln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24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sporządzania i prowadzenia dokumentacji medycznej i</w:t>
      </w:r>
    </w:p>
    <w:p>
      <w:pPr>
        <w:pStyle w:val="WWZwykytekst"/>
        <w:tabs>
          <w:tab w:val="clear" w:pos="708"/>
          <w:tab w:val="left" w:pos="3240" w:leader="none"/>
        </w:tabs>
        <w:ind w:left="360" w:hanging="36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prawozdawczości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statystycznej zgodnie z przepisami odrębnymi, obowiązującymi w publicznych </w:t>
      </w:r>
    </w:p>
    <w:p>
      <w:pPr>
        <w:pStyle w:val="WWZwykytekst"/>
        <w:tabs>
          <w:tab w:val="clear" w:pos="708"/>
          <w:tab w:val="left" w:pos="3240" w:leader="none"/>
        </w:tabs>
        <w:ind w:left="360" w:hanging="36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akładach opieki zdrowotnej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przypadku udzielenia świadczeń pacjentom nieuprawnionym do bezpłatnych świadczeń bądź w przypadku udzielenia świadczeń objętych całkowitą lub częściową odpłatnością, należność za udzielone świadczenie przysługiwać będzi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mu 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i będzie ona uiszczana przez pacjenta w wysokości i w sposób ustalony przez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instrukcji obowiązujących u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rzestrzegania Systemu Zarządzania Jakością (SZJ) i wypełniania postanowień dokumentacji SZJ, realizowania celów i zadań SZJ oraz uczestnictwa w doskonaleniu systemu jakości obowiązującego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  z regulaminami, instrukcjami, procedurami i standardami, o których mowa w ust. 1, 2 i 3.</w:t>
      </w:r>
    </w:p>
    <w:p>
      <w:pPr>
        <w:pStyle w:val="WWZwykytekst"/>
        <w:tabs>
          <w:tab w:val="clear" w:pos="708"/>
          <w:tab w:val="left" w:pos="360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rzestrzegania przepisów bhp i ppoż.  obowiązujących w miejscu udzielania świadczenia oraz do uczestnictwa w szkoleniach z tego zakresu organizowanych przez Udzielającego zamówienia  i na koszt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iadania i dostarczenia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mu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rozwiązania umowy bez zachowania okresu wypowiedzenia.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objętym przedmiotem niniejszej umowy Przyjmujący zamówienie zobowiązuje się do posiadania znajomości obsługi sprzętu i aparatury medycznej oraz  znajomości obsługi komputera i oprogramowania funkcjonującego   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w miejscu innym niż wskazane w § 6. 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oświadcza, że posiada i dostarczy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mu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żądanie orzeczenie lekarskie stwierdzające brak przeciwwskazań zdrowotnych do udzielania świadczeń 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Umowa ulega rozwiązaniu w przypadku, gdy zajdą okoliczności, za które Strony nie ponoszą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dpowiedzialności i których Strony nie przewidziały przy zawarciu umowy, a które uniemożliwiają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konanie umowy, w szczególności w przypadku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Szpitala Wielospecjalistycznego im. dr. L.Błażka  w Inowrocławiu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wygaśnięcia umowy o udzielanie świadczeń zdrowotnych w ramach powszechnego ubezpieczeni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drowotnego   w zakresie objętym umową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przed  upływem terminu określonego w § 3, ze skutkiem natychmiastowym, w przypadku gdy  Przyjmujący zamówienie: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ażąco narusza postanowienia umowy, działając na niekorzyść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a w szczególności gdy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1134" w:leader="none"/>
          <w:tab w:val="left" w:pos="3294" w:leader="none"/>
          <w:tab w:val="left" w:pos="64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1134" w:leader="none"/>
          <w:tab w:val="left" w:pos="3294" w:leader="none"/>
          <w:tab w:val="left" w:pos="64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 świadczeń i nie zobowiązał pacjenta do zapłaty należności stosownie do postanowień § 25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1134" w:leader="none"/>
          <w:tab w:val="left" w:pos="3294" w:leader="none"/>
          <w:tab w:val="left" w:pos="64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 lub uzależnił udzielenie świadczenia  będącego przedmiotem niniejszej umowy w zamian za korzyść majątkową, osobistą lub jej obietnicę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1134" w:leader="none"/>
          <w:tab w:val="left" w:pos="3294" w:leader="none"/>
          <w:tab w:val="left" w:pos="64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dostarczył na żądanie Udzielającego zamówienia  wyników badań lub dokumentów, o których mowa w § 27 i 28,</w:t>
        <w:tab/>
        <w:tab/>
        <w:t xml:space="preserve">    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, z wyłączeniem sytuacji o której mowa w § 13 i 14.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mowa może być rozwiązana przez Przyjmującego zamówienie  przed upływem terminu określonego w § 3, ze skutkiem natychmiastowym, w przypadku gdy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zostaje w zwłoce przez okres 2 miesięcy w dokonaniu zapłaty należności , o których mowa w § 18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Jeżeli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lub wyznaczona przez niego osoba) w wyniku przeprowadzonej kontroli, stwierdzi uchybienia ze strony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aruszenia przez Przyjmującego zamówienie obowiązków wynikających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jego zakresu świadczeń, obowiązków wynikających z § 26 oraz harmonogramu pracy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Przyjmującego zamówienie  zapłaty kary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umowną w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sokości 10 % wynagrodzenia określonego w §18 za każde naruszenie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1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tabs>
          <w:tab w:val="clear" w:pos="708"/>
          <w:tab w:val="left" w:pos="54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495" w:leader="none"/>
        </w:tabs>
        <w:ind w:left="1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2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 formy pisemnej pod rygorem nieważności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Umowę sporządzono w trzech jednobrzmiących egzemplarzach, z czego dwa otrzymuje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a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Integralną część umowy stanowią :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6408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łącznik nr 1 - Zakres świadczeń Przyjmujący zamówienie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 załącznik nr 2 - Sprawozdanie z wykonania umowy za okres jednego miesiąca .</w:t>
      </w:r>
    </w:p>
    <w:p>
      <w:pPr>
        <w:pStyle w:val="WWZwykytekst"/>
        <w:ind w:left="1440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Przyjmujący zamówienie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16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16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9.15pt;mso-wrap-distance-left:0pt;mso-wrap-distance-right:0pt;mso-wrap-distance-top:0pt;mso-wrap-distance-bottom:0pt;margin-top:0.05pt;mso-position-vertical-relative:text;margin-left:231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tabs>
        <w:tab w:val="left" w:pos="870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16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16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9.15pt;mso-wrap-distance-left:0pt;mso-wrap-distance-right:0pt;mso-wrap-distance-top:0pt;mso-wrap-distance-bottom:0pt;margin-top:0.05pt;mso-position-vertical-relative:text;margin-left:231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34:00Z</dcterms:created>
  <dc:creator>Szpital</dc:creator>
  <dc:description/>
  <cp:keywords/>
  <dc:language>en-US</dc:language>
  <cp:lastModifiedBy> </cp:lastModifiedBy>
  <cp:lastPrinted>2013-01-14T13:07:00Z</cp:lastPrinted>
  <dcterms:modified xsi:type="dcterms:W3CDTF">2015-10-30T06:34:00Z</dcterms:modified>
  <cp:revision>2</cp:revision>
  <dc:subject/>
  <dc:title>Umowa</dc:title>
</cp:coreProperties>
</file>