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lek. 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ym zawód lekarza medycyny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            ul. Poznańskiej 97, zarejestrowanym w Sądzie Rejonowym w Bydgoszczy, XIII Wydziale Gospodarczym Krajowego Rejestru Sądowego pod numerem: KRS: 0000002494, reprezentowanym przez Dyrektora,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"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lek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ykonującym zawód lekarz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mieszkałym/mającym siedzibę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siadającym prawo wykonywania zawodu lekarza nr  wydane przez Okręgową Izbę Lekarską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owadzącym indywidualną praktykę lekarską na podstawie wpisu do rejestru podmiotów wykonujących działalność leczniczą   pod numerem   , wpisanym w ewidencji działalności gospodarczej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6.1638 j.t. z późn. zmianami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rzyjmujący zamówienie i Udzielający zamówienia  zawierają umowę poniższej treśc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się do wykonywania zadań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w zakresie: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4031" w:leader="none"/>
        </w:tabs>
        <w:ind w:left="851" w:hanging="4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lekarza z .... w ramach świadczeń opieki lekarskiej  udzielanych  w czasie zapewnienia całodobowej opieki medycznej w .................</w:t>
      </w:r>
    </w:p>
    <w:p>
      <w:pPr>
        <w:pStyle w:val="WWZwykytekst"/>
        <w:tabs>
          <w:tab w:val="clear" w:pos="708"/>
          <w:tab w:val="left" w:pos="4031" w:leader="none"/>
        </w:tabs>
        <w:ind w:left="851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wanych w dalszej treści umowy "świadczeniem".  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konsultacji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 zakresu, o którym mowa w pkt I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101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sporządzania i prowadzenia dokumentacji medycznej i statystycznej pacjentów Udzielającego zamówienia   według   przepisów obowiązujących w publicznych zakładach opieki zdrowotnej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55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zgadniają, iż w trakcie trwania umowy Przyjmujący zamówienie będzie uzgadniał swoje działania związane z realizacją umowy z osobami wyznaczonymi do tego celu przez Udzielającego zamówienia, zwanymi dalej w umowie osobą  nadzorującą.</w:t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74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przez Przyjmującego zamówienie umowy w zakresie lecznictwa szpitalnego będzie ...................................</w:t>
      </w:r>
    </w:p>
    <w:p>
      <w:pPr>
        <w:pStyle w:val="WWZwykytekst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do dnia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        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</w:t>
      </w:r>
      <w:r>
        <w:rPr>
          <w:rFonts w:cs="Times New Roman" w:ascii="Times New Roman" w:hAnsi="Times New Roman"/>
          <w:sz w:val="22"/>
          <w:szCs w:val="22"/>
        </w:rPr>
        <w:t>zobowiązany jest do informowania pacjenta, prawnych opiekunów lub osoby wskazane przez te osoby o stanie zdrowia pacjenta oraz o planowanych zabiegach, a także do uzyskiwania ich zgody na te zabiegi na zasadach wynikających z powszechnie obowiązujących przepisów prawa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  <w:tab w:val="left" w:pos="1135" w:leader="none"/>
          <w:tab w:val="left" w:pos="143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zasadnionego podejrzenia, że uszkodzenie ciała lub zaburzenie czynności ustrojowych pacjenta mogą pozostawać w związku z przestępstwem, Przyjmujący zamówienie zobowiązany jest powiadomić o tym fakcie Policję oraz sporządzić stosowna adnotację w dokumentacji medycznej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ać świadczeń w ramach zapewnienia całodobowej opieki medycznej w ...................................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dni powszed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od poniedziałku do piątku) w godzinach:  dnia następnego za co 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sługiwać mu będzie  wynagrodzenie w wysokości zł. (słownie: zł)  za jedną godzinę udzielania </w:t>
      </w:r>
    </w:p>
    <w:p>
      <w:pPr>
        <w:pStyle w:val="WWZwykytekst"/>
        <w:tabs>
          <w:tab w:val="clear" w:pos="708"/>
          <w:tab w:val="left" w:pos="138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 świadczenia miesięcznie, 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soboty, niedziele i święt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godzinach  dnia następnego za co  przysługiwać będzie wynagrodzenie w wysokości   zł. (słownie:  zł)  za jedną godzinę udzielania  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.  świadczenie miesięcznie,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ozkład udzielania przez Przyjmującego zamówienie świadczeń w ilości określonej w ust. 1,                      w poszczególnych okresach miesięcznych obowiązywania umowy, ustalać będzie osoba nadzorująca, nie później niż do 20-go dnia miesiąca poprzedniego. Rozkład świadczeń powyżej ilości wynikającej           z ust. 1 ustala osoba nadzorująca w uzgodnieniu z Przyjmującym zamówienie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)  w przypadku uznania przez Narodowy Fundusz Zdrowia, w wyniku kontroli, o której mowa w § 15, że 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Przyjmujący zamówienie nie otrzyma wynagrodzenia za ich udzielenie, a jeżeli wynagrodzenie z tego tytułu już otrzymał, to zobowiązuje się on do jego zwrotu,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Udzielający zamówienia potrąci należność, o której mowa w pkt 1) z najbliższego wynagrodzenia przysługującego Przyjmującemu zamówienie. W przypadku wcześniejszego rozwiązania umowy, Udzielający zamówienia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8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 Przyjmujący  zamówienie 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W przypadku opuszczenia przez Przyjmującego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iejsca udzielania świadczeń, bez zgody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czasie w którym był do tego zobowiązany,  Przyjmującemu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ograniczony i nieodpłatny dostęp do posiadanych środków (w tym: specjalnych środków transportu sanitarnego, dokumentacji medycznej pacjentów, sprzętu i aparatury medycznej, środków farmaceutycznych, materiałów medycznych i artykułów sanitarnych), niezbędnych do wykonania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świadczeń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                    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0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wykazie opłat 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18720" w:leader="none"/>
          <w:tab w:val="left" w:pos="1980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053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sytuacjach i na zasadach określonych w odrębnych przepisach, umowach, regulaminach, zarządzeniach i instrukcjach obowiązujących u Udzielającego zamówienia, w celu zapewnienia prawidłowego wykonania świadczeń, Przyjmujący zamówienie ma prawo kierować pacjentów  na nieodpłatne konsultacje do innych lekarzy specjalistów oraz do innych podmiotów świadczących               u Udzielającego zamówienia  specjalistyczne usługi medyczne. </w:t>
      </w:r>
    </w:p>
    <w:p>
      <w:pPr>
        <w:pStyle w:val="WWZwykytekst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kierowanie pacjenta, o którym mowa w ust. 1, do lekarzy specjalistów, innych podmiotów świadczących specjalistyczne usługi medyczne, z którymi  Udzielający zamówienia  nie ma podpisanej stosownej umowy następować będzie na koszt Przyjmującego zamówienie, chyba że strony przed udzieleniem pacjentowi tego skierowania uzgodniły inaczej i zostało to odnotowane w dokumentacji medycznej pacjenta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lekarskich wydanych średniemu personelowi medycznemu, z którym Udzielający zamówienia pozostaje                            w jakimkolwiek stosunku umownym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osobistego udzielania świadczeń objętych umową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4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>zobowiązuje się do zachowania w tajemnicy warunków niniejszej umowy oraz innych informacji i danych stanowiących tajemnicę Udzielającego zamówienia, uzyskanych                      w związku z wykonywaniem 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Udzielającego zamówienia, którą ma obowiązek zachować </w:t>
      </w: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 xml:space="preserve">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razie złamania zakazu określonego w ust. 1 i 2, Przyjmujący zamówienie będzie zobowiązany do naprawienia wszelkiej wynikłej stąd szkody Udzielającemu zamówi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Udzielającego zamówienia lub upoważnionych przez niego osób, jak również podmiotu kontrolującego Udzielającego zamówienia,           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udzielania świadczeń zgodnie z harmonogramem.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ać zalecenia pokontrolne Udzielającego zamówienia</w:t>
      </w:r>
      <w:r>
        <w:rPr>
          <w:sz w:val="22"/>
          <w:szCs w:val="22"/>
          <w:lang w:bidi="zxx"/>
        </w:rPr>
        <w:t xml:space="preserve">. 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zo</w:t>
      </w:r>
      <w:r>
        <w:rPr>
          <w:rFonts w:cs="Times New Roman" w:ascii="Times New Roman" w:hAnsi="Times New Roman"/>
          <w:sz w:val="22"/>
          <w:szCs w:val="22"/>
          <w:lang w:bidi="zxx"/>
        </w:rPr>
        <w:t>bowiązuje się informować Udzielającego zamówienia, na jego żądanie,             o zakresie  realizacji umowy.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4. Zasady i warunki kontroli Udzielającego zamówienia pod względem merytorycznym określają odrębne przepis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W oparciu o sprawozdanie, o którym mowa w ust. 1, Przyjmujący zamówienie wystawi fakturę dl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 wykonanie świadczeń będących przedmiotem umowy. Sprawozdanie to w części dotyczącej terminów, ilości udzielonych świadczeń i liczby godzin  podlega sprawdzeniu i zatwierdzeniu przez osobę nadzorującą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>obejmuje należność za poszczególne rodzaje świadczeń w kwocie stanowiącej iloczyn liczby godzin udzielanych świadczeń i stawki  za  jedną godzinę  określoną w § 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Udzielającego zamówienia faktury oraz sprawozdania, o którym mowa w § 1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kłada w Dziale Ekonomiczno-Finansowym  Udzielającego zamówienia w terminie do 10-ego dnia miesiąca następującego po zakończeniu miesiąca obliczeniowego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Szpitala Wielospecjalistycznego im. dr. Ludwika Błażka           w Inowrocławiu nastąpi do 15-ego dnia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 Udzielającego zamówienia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erminu złożenia dokumentów,                  o którym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              w dniu 10–ego najbliższego miesiąca po złożeniu dokumentów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17 stanowi całość należności przysługującej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: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imię i nazwisko/ nazwę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liczbę godzin ),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własnoręczny podpis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w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Udzielający zamówienia</w:t>
      </w:r>
      <w:r>
        <w:rPr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inansów z dnia 22 grudnia 2011 r. w sprawie obowiązkowego ubezpieczenia odpowiedzialności cywilnej podmiotu wykonującego działalność leczniczą (Dz. U. Nr 293, poz. 1729 ze zmianami), lub innego aktu prawnego, który obowiązywać będzie w jego miejsce,  z okresem ubezpieczenia od dnia wejścia w życie umowy do końca okresu jej obowiązywa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dokument potwierdzający posiadanie przez niego ubezpieczenia, o którym mowa w ust. 2, a po jego wygaśnięciu zobowiązuje się złożyć    dokument ubezpieczenia na  kolejny okres  – w terminie 7 dni od dnia wygaśnięcia poprzedniego ubezpiecze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wyraża zgodę na udostępnienie przez Udzielającego zamówienia informacji o ubezpieczeniu od odpowiedzialności cywilnej towarzystwom ubezpieczeniowym prowadzącym postępowanie w związku ze świadczeniem zdrowotnym udzielonym przez Przyjmującego zamówienie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wyłączeniem odpowiedzialności za szkodę, o której mowa w ust. 1, wyłączną odpowiedzialność               z tytułu niewykonania lub nienależytego wykonania umowy ponosi Przyjmujący zamówienie 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ponosi pełną odpowiedzialność na zasadach kodeksu cywilnego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ecept niezgodnie z zasadami                          i obciążeniem w związku z tym Udzielającego zamówienia  przez Narodowy Fundusz Zdrowia kosztami refundacji tych recept, Udzielający zamówienia  obciąż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tymi kosztami, potrącając należność z tego tytułu z najbliższego wynagrodzenia należnego Przyjmującemu zamówienie. W przypadku wcześniejszego rozwiązania umowy,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chodzić będzie zapłaty wyżej wskazanej należności przez Przyjmującego zamówienie na zasadach ogólnych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prowadzenia dokumentacji medycznej               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           i zaświadczeń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obowiązuje się do zawarcia umowy z Zakładem Ubezpieczeń Społecznych w zakresie orzekania o czasowej niezdolności do pracy i wystawiania zaświadczeń ZUS ZLA                      i zapewnienia  posiadania tych uprawnień przez cały okres obowiązywania umowy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starczyć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 jego żądanie kopię umowy, o której mowa w ust. 2, pod rygorem rozwiązania umowy bez zachowania okresu wypowiedz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prawidłowego wpisywania w dokumentacji medycznej charakterystyk pacjentów, w tym w szczególności procedur według ICD-9 (edycja 5) i rozpoznań według ICD-10, zgodnie z obowiązującym od dnia 1 lipca 2008 r. systemem rozliczeń według Jednorodnych Grup Pacjentów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zobowiązuje się, na żądanie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do wypełniania dokumentacji związanej ze zgłoszeniem wobec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 r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szczeń odszkodowawczych pozostających w związku z udzielonymi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niami zdrowotnymi.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Przyjmujący zamówienie nie może pobierać opłat od pacjentów za udzielone świadczenie,                               z zastrzeżeniem ust. 2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W przypadku udzielenia świadczeń pacjentom nieuprawnionym do bezpłatnych świadczeń bądź                   w przypadku  udzielenia świadczeń objętych całkowitą lub częściową odpłatnością, należność za udzielone świadczenie przysługiwać będzie Udzielającemu zamówienia  i będzie ona uiszczana przez pacjenta w wysokości i w sposób ustalony  przez Udzielającego zamówienia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6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  u Udzielającego zamówienia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Systemu Zarządzania Jakością (SZJ)                  i wypełniania postanowień dokumentacji SZJ, realizowania celów i zadań SZJ oraz uczestnictwa                  w doskonaleniu systemu jakości obowiązującego u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Udzielającego zamówienia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z regulaminami, instrukcjami, procedurami i standardami, o których mowa w ust. 1, 2 i 3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zobowiązuje się do przestrzegania przepisów ppoż. i bhp obowiązujących               w miejscu udzielania świadczenia oraz do posiadania wymaganego w tym zakresie przeszkolenia. 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zobowiązuje się do posiadania i dostarczenia Udzielającemu zamówienia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 rozwiązania umowy bez zachowania 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do posiadania znajomości obsługi sprzętu i aparatury medycznej oraz  znajomości obsługi komputera i oprogramowania funkcjonującego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w  odrębnych przepisach, które przewidziane są dla osób udzielających świadczeń zdrowotnych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orzeczenie lekarskie  potwierdzające  </w:t>
      </w:r>
      <w:r>
        <w:rPr>
          <w:rFonts w:cs="Times New Roman" w:ascii="Times New Roman" w:hAnsi="Times New Roman"/>
          <w:sz w:val="22"/>
          <w:szCs w:val="22"/>
          <w:lang w:bidi="zxx"/>
        </w:rPr>
        <w:t>brak przeciwwskazań zdrowotnych do wykonywania pracy na stanowisku w ramach którego będzie udzielał świadczeń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, po jego wygaśnięciu   zobowiązuje się złożyć orzeczenie lekarskie na  kolejny okres  – w terminie 7 dni od dnia wygaśnięcia poprzedniego orzeczenia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 Szpitala Wielospecjalistycznego im. dr. Ludwika Błażka w Inowrocławiu,</w:t>
      </w:r>
    </w:p>
    <w:p>
      <w:pPr>
        <w:pStyle w:val="WWZwykytekst"/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2) wygaśnięcia umowy o udzielanie świadczeń zdrowotnych w ramach powszechnego ubezpieczenia zdrowotnego w zakresie objętym umową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określonym w ust. 1, umowa ulega rozwiązaniu z dniem otrzymania przez Przyjmującego 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,                      a w szczególności gdy: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)  przeniósł swoje prawa i obowiązki wynikające z umowy na osobę trzecią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 bezpłatnych  świadczeń i nie zobowiązał pacjenta do zapłaty należności stosownie do postanowień § 25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)  udzielał świadczeń i/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Udzielającemu zamówienia  dokumentów,  o których mowa w §  21, 27 i 29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nie  świadczy usług w zakresie wykonywania niniejszej umowy, z przyczyn niezależnych,  przez okres dłuższy niż trzy miesiące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3, ze skutkiem natychmiastowym, w przypadku gdy Udzielający zamówienia pozostaje w zwłoce przez okres 2 miesięcy w dokonaniu zapłaty należności, o których mowa w § 17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                             z zachowaniem jednomiesięcznego okresu wypowiedzenia, złożonego na koniec miesiąca kalendarzowego.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wykonywaniu umowy i wyda stosowne zalecenia pokontrolne wyznaczając także termin usunięcia uchybień, to w przypadku ich nie usunięcia              w wyznaczonym terminie, umowa ulega rozwiązaniu od dnia następnego po upływie wyznaczonego terminu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W przypadku naruszenia przez Przyjmującego zamówienie  obowiązków wynikających z jego zakresu świadczeń, obowiązków wynikających z § 6 w zakresie liczby udzielanych świadczeń, do których udzielania Przyjmujący zamówienie zobowiązał się  w umowie, §24 i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§26 oraz harmonogramu pra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  Przyjmującego  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ty  kary umownej wysokości 10 % wynagrodzenia określonego w § 17 za każde narusz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ponownego naruszenia obowiązków, o których mowa w ust. 1, Udzielający zamówienia  może  rozwiązać umowę ze skutkiem natychmiastowym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4</w:t>
      </w:r>
    </w:p>
    <w:p>
      <w:pPr>
        <w:pStyle w:val="WWZwykytekst"/>
        <w:tabs>
          <w:tab w:val="clear" w:pos="708"/>
          <w:tab w:val="left" w:pos="765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             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>, U</w:t>
      </w:r>
      <w:r>
        <w:rPr>
          <w:rFonts w:cs="Times New Roman" w:ascii="Times New Roman" w:hAnsi="Times New Roman"/>
          <w:sz w:val="22"/>
          <w:szCs w:val="22"/>
          <w:lang w:bidi="zxx"/>
        </w:rPr>
        <w:t>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5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Jeśli którakolwiek z kar umownych zastrzeżonych w umowie nie pokryje szkody poniesionej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, przysługiwać mu będzie prawo dochodzenia od Przyjmującego zamówienie  odszkodowania uzupełniającego, w wysokości jednak nie wyższej niż suma trzymiesięcznego wynagrodzenia miesięcznego uzyskanego przez Przyjmującego zamówienie za okresy bezpośrednio poprzedzające powstanie szkody, z zastrzeżeniem postanowienia ust. 2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jeżeli Przyjmujący zamówienie nie uzyska wynagrodzenia w wysokości określonej w ust. 1, odszkodowanie uzupełniające przysługujące Udzielającemu zamówienia nie będzie mogło przekraczać trzykrotności wynagrodzenia miesięcznego Przyjmującego zamówienie za okres w którym powstała szkoda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miał prawo potrącić kary umowne przewidziane w niniejszej umowie           z najbliższego wynagrodzenia przysługującego Przyjmującemu zamówienie, </w:t>
      </w:r>
      <w:r>
        <w:rPr>
          <w:rFonts w:cs="Times New Roman" w:ascii="Times New Roman" w:hAnsi="Times New Roman"/>
          <w:sz w:val="22"/>
          <w:szCs w:val="22"/>
        </w:rPr>
        <w:t>po uprzednim 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>eśli wynagrodzenie to nie wystarczy na zapłacenie kary albo umowa została rozwiązana lub wygasła,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ci ją na podstawie wezwania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14 dnia od dnia otrzymania wezwani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ego dnia od daty rozwiązania umowy, strony dokonają wszelkich rozliczeń wynikających z umowy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 umowy wymagają formy pisemnej pod rygorem nieważnośc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mowę sporządzono w trzech jednobrzmiących egzemplarzach, z czego dwa otrzymuje  Udzielający zamówienia,  a jeden 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Integralną część umowy stanowią :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załącznik nr 1 – Zakres świadczeń  Przyjmującego zamówienie,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 załącznik nr 2 - Sprawozdanie z wykonania umowy za okres jednego miesiąca .</w:t>
      </w:r>
    </w:p>
    <w:p>
      <w:pPr>
        <w:pStyle w:val="WWZwykytekst"/>
        <w:tabs>
          <w:tab w:val="clear" w:pos="708"/>
          <w:tab w:val="left" w:pos="-25588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936240</wp:posOffset>
              </wp:positionH>
              <wp:positionV relativeFrom="paragraph">
                <wp:posOffset>-85090</wp:posOffset>
              </wp:positionV>
              <wp:extent cx="203835" cy="106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-6.7pt;mso-position-vertical-relative:text;margin-left:231.2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0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0.05pt;mso-position-vertical-relative:text;margin-left:232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1z0">
    <w:name w:val="WW8Num31z0"/>
    <w:qFormat/>
    <w:rPr>
      <w:b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3:00Z</dcterms:created>
  <dc:creator>Szpital</dc:creator>
  <dc:description/>
  <cp:keywords/>
  <dc:language>en-US</dc:language>
  <cp:lastModifiedBy> </cp:lastModifiedBy>
  <cp:lastPrinted>2017-11-03T11:02:00Z</cp:lastPrinted>
  <dcterms:modified xsi:type="dcterms:W3CDTF">2017-11-07T08:31:00Z</dcterms:modified>
  <cp:revision>24</cp:revision>
  <dc:subject/>
  <dc:title>Umowa</dc:title>
</cp:coreProperties>
</file>