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Dz. U. 2016. 1638 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Ogłasza konkurs </w:t>
      </w:r>
      <w:r>
        <w:rPr>
          <w:rFonts w:cs="Times New Roman" w:ascii="Times New Roman" w:hAnsi="Times New Roman"/>
          <w:sz w:val="22"/>
          <w:szCs w:val="22"/>
        </w:rPr>
        <w:t xml:space="preserve">oraz zaprasza </w:t>
      </w:r>
      <w:r>
        <w:rPr>
          <w:rFonts w:cs="Times New Roman" w:ascii="Times New Roman" w:hAnsi="Times New Roman"/>
          <w:bCs/>
          <w:sz w:val="22"/>
          <w:szCs w:val="22"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 przez lekarzy 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a) w Szpitalu Powiatowym w zakresie </w:t>
      </w:r>
      <w:r>
        <w:rPr>
          <w:rFonts w:cs="Times New Roman" w:ascii="Times New Roman" w:hAnsi="Times New Roman"/>
          <w:sz w:val="22"/>
          <w:szCs w:val="22"/>
        </w:rPr>
        <w:t xml:space="preserve"> chorób wewnętrznych, chirurgii ogólnej, urologii,</w:t>
      </w:r>
    </w:p>
    <w:p>
      <w:pPr>
        <w:pStyle w:val="WWZwykyteks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kulistyki,  neurologii, anestezjologii i intensywnej terapii, radiologii i  diagnostyki obrazowej, ortopedii i   traumatologii narządu ruchu, otorynolaryngologii,   położnictwa i   ginekologii,  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b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Cs/>
          <w:sz w:val="22"/>
          <w:szCs w:val="22"/>
        </w:rPr>
        <w:t>- specjalistyczny zespół ratownictwa medycznego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Cs/>
          <w:sz w:val="22"/>
          <w:szCs w:val="22"/>
        </w:rPr>
        <w:t>- Poradnia Nocnej i Świątecznej Opieki Zdrowotnej, (ambulatoryjnej i wyjazdowej ) ,</w:t>
      </w:r>
    </w:p>
    <w:p>
      <w:pPr>
        <w:pStyle w:val="Default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 </w:t>
      </w:r>
      <w:r>
        <w:rPr>
          <w:rFonts w:cs="Times New Roman" w:ascii="Times New Roman" w:hAnsi="Times New Roman"/>
          <w:sz w:val="22"/>
          <w:szCs w:val="22"/>
          <w:lang w:bidi="zxx"/>
        </w:rPr>
        <w:t>Czas trwania umowy :   od dnia 01.05.2018 r.  do dnia 31.12.2020 r.</w:t>
      </w:r>
    </w:p>
    <w:p>
      <w:pPr>
        <w:pStyle w:val="Normal"/>
        <w:ind w:left="360" w:hanging="360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3.  Czas rozpoczęcia udzielania świadczeń od 01.05. 2018 r. lub inny obustronnie ustalony przez strony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lang w:bidi="zxx"/>
        </w:rPr>
        <w:t xml:space="preserve">4.  Oferty w zamkniętych kopertach, oznaczonych imieniem i nazwiskiem / nazwą  oferenta oraz napisem „Postępowanie konkursowe Nr 3 /2018; Konkurs ofert na udzielenie świadczeń zdrowotnych” należy składać w Dziale Spraw Pracowniczych Szpitala Wielospecjalistycznego im.dr. L. </w:t>
      </w:r>
      <w:r>
        <w:rPr>
          <w:sz w:val="22"/>
          <w:szCs w:val="22"/>
        </w:rPr>
        <w:t xml:space="preserve">  Błażka w Inowrocławiu</w:t>
      </w:r>
      <w:r>
        <w:rPr>
          <w:sz w:val="22"/>
          <w:szCs w:val="22"/>
          <w:lang w:bidi="zxx"/>
        </w:rPr>
        <w:t xml:space="preserve"> lub przesłać pocztą w  terminie do dnia 10.04.2018 r. do godz.13:00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bidi="zxx"/>
        </w:rPr>
        <w:t>5.  Szczegółowe warunki konkursu ofert, wzór formularza oferty, wzór umowy może zostać  pobrany ze  strony internetowej udzielającego zamówienia www.szpitalino.pl lub w Dziale  Spraw Pracowniczych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sz w:val="22"/>
          <w:szCs w:val="22"/>
          <w:lang w:bidi="zxx"/>
        </w:rPr>
        <w:t xml:space="preserve">6.  Otwarcie ofert nastąpi w dniu  11.04.2018 r. o godz. 10 :00 w gabinecie  Zastępcy   Dyrektora ds. Lecznictwa   Szpitala Wielospecjalistycznego im. dr. L.Błażka w   Inowrocławiu.                                                                            </w:t>
      </w:r>
    </w:p>
    <w:p>
      <w:pPr>
        <w:pStyle w:val="TextBody"/>
        <w:spacing w:before="0" w:after="0"/>
        <w:ind w:left="360" w:hanging="360"/>
        <w:jc w:val="both"/>
        <w:rPr>
          <w:b/>
          <w:b/>
          <w:sz w:val="22"/>
          <w:szCs w:val="22"/>
          <w:lang w:bidi="zxx"/>
        </w:rPr>
      </w:pPr>
      <w:r>
        <w:rPr>
          <w:sz w:val="22"/>
          <w:szCs w:val="22"/>
        </w:rPr>
        <w:t>7.  Komisja konkursowa rozstrzygnie konkurs ofert oraz ogłosi o rozstrzygnięciu konkursu   ofert w terminie  do dnia  27.04.2018 r. poprzez wywieszenie informacji na tablicy  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8.  Oferent jest związany ofertą w okresie 30 dni od dnia upływu terminu składania ofert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bidi="zxx"/>
        </w:rPr>
        <w:t>9.  Dodatkowych informacji w sprawie konkursu udziela :  Zastępca Dyrektora ds. Lecznictwa, Kierownik Lecznictwa Specjalistycznego, Kierownik Działu Spraw  Pracowniczych odpowiednio  pod numerami telefonów :   52/35 45  (323,  325,  299).</w:t>
      </w:r>
    </w:p>
    <w:p>
      <w:pPr>
        <w:pStyle w:val="Normal"/>
        <w:ind w:left="360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 Udzielający zamówienia zastrzega sobie prawo do odwołania konkursu w całości lub   części  lub  przesunięcia  terminu  składania ofert, bez podania przyczyny.</w:t>
      </w:r>
    </w:p>
    <w:p>
      <w:pPr>
        <w:pStyle w:val="Normal"/>
        <w:ind w:left="360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11. W toku postępowania, do czasu zakończenia postępowania, oferent może złożyć do   Komisji konkursowej umotywowany protest w terminie 7 dni roboczych od dnia   dokonania zaskarżonej czynności. </w:t>
      </w:r>
    </w:p>
    <w:p>
      <w:pPr>
        <w:pStyle w:val="Heading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 Oferent ma prawo wniesienia do Dyrektora szpitala Wielospecjalistycznego im. dr.   L.Błażka w Inowrocławiu , w terminie 7 dni od dnia ogłoszenia o rozstrzygnięciu  postępowania, odwołanie  dotyczące rozstrzygnięcia postępowania. Odwołanie wniesione po terminie nie podlega  rozpatrzeniu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 Szczegółowe warunki konkursu ofert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 Formularz oferty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  Wzory umowy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cp:lastPrinted>2017-11-07T08:03:00Z</cp:lastPrinted>
  <dcterms:modified xsi:type="dcterms:W3CDTF">2018-04-04T08:59:00Z</dcterms:modified>
  <cp:revision>72</cp:revision>
  <dc:subject/>
  <dc:title/>
</cp:coreProperties>
</file>