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2. Składam ofertę  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right="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ną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>2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zł. za jedną 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.    …. zł.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right="0" w:hanging="0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nie mniej niż ...................  razy miesięcznie, za co proponuję wynagrodzenie ...... ..... zł. za jedną godzinę.  </w:t>
      </w:r>
    </w:p>
    <w:p>
      <w:pPr>
        <w:pStyle w:val="WWZwykytekst"/>
        <w:tabs>
          <w:tab w:val="clear" w:pos="708"/>
          <w:tab w:val="left" w:pos="2100" w:leader="none"/>
        </w:tabs>
        <w:ind w:left="435" w:right="0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zł. za jedną godzinę.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5) </w:t>
      </w:r>
      <w:r>
        <w:rPr>
          <w:rFonts w:cs="Times New Roman" w:ascii="Times New Roman" w:hAnsi="Times New Roman"/>
          <w:b/>
          <w:lang w:bidi="zxx"/>
        </w:rPr>
        <w:t xml:space="preserve">w Zakładzie Pomocy Doraźnej i Ratownictwa Medycznego – Poradnia Nocnej i Świątecznej Opieki  Zdrowotnej </w:t>
      </w:r>
      <w:r>
        <w:rPr>
          <w:rFonts w:cs="Times New Roman" w:ascii="Times New Roman" w:hAnsi="Times New Roman"/>
          <w:b/>
          <w:bCs/>
          <w:lang w:bidi="zxx"/>
        </w:rPr>
        <w:t>*</w:t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)   w dni powszednie w ramach zabezpieczenia   nocnej i świątecznej 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/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b)   w dni powszednie w ramach zabezpieczenia   nocnej i świątecznej 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za jedną godzinę.  </w:t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c)   w soboty, niedziel i święta w ramach zabezpieczenia  nocnej i świątecznej pomocy ambulatoryjnej   w godz. 8,00 – 8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d)   w soboty, niedziel i święta  w ramach zabezpieczenia   nocnej i świątecznej 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dc:language>en-US</dc:language>
  <cp:lastModifiedBy> </cp:lastModifiedBy>
  <cp:lastPrinted>2017-12-05T10:09:00Z</cp:lastPrinted>
  <dcterms:modified xsi:type="dcterms:W3CDTF">2017-12-05T09:09:00Z</dcterms:modified>
  <cp:revision>61</cp:revision>
  <dc:subject/>
  <dc:title/>
</cp:coreProperties>
</file>