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Subtitle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 Dz. U. 2018. 160  j.t.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right="0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;  przez lekarzy :</w:t>
      </w:r>
    </w:p>
    <w:p>
      <w:pPr>
        <w:pStyle w:val="Default"/>
        <w:ind w:left="426" w:right="0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1) przez lekarzy w:</w:t>
      </w:r>
    </w:p>
    <w:p>
      <w:pPr>
        <w:pStyle w:val="WWZwykytekst"/>
        <w:tabs>
          <w:tab w:val="clear" w:pos="709"/>
          <w:tab w:val="left" w:pos="525" w:leader="none"/>
        </w:tabs>
        <w:ind w:left="720" w:right="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irurgii ogólnej, chorób wewnętrznych, urologii,  neurologii , anestezjologii i intensywnej terapii, radiologii i  diagnostyki obrazowej,  położnictwa i ginekologii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eastAsia="Cambria"/>
        </w:rPr>
        <w:t xml:space="preserve">         </w:t>
      </w:r>
      <w:r>
        <w:rPr/>
        <w:t>b</w:t>
      </w:r>
      <w:r>
        <w:rPr>
          <w:rFonts w:cs="Times New Roman" w:ascii="Times New Roman" w:hAnsi="Times New Roman"/>
          <w:bCs/>
        </w:rPr>
        <w:t xml:space="preserve">) w Zakładzie Pomocy Doraźnej i Ratownictwa Medycznego:Poradnia Nocnej i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Świątecznej Opieki Zdrowotnej, (ambulatoryjnej i wyjazdowej )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zez pielęgniarki i położne w zakresie wynikającym z Ustawy  o   zawodach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 xml:space="preserve">pielęgniarki  i    położnej  w </w:t>
      </w:r>
      <w:r>
        <w:rPr>
          <w:rFonts w:cs="Times New Roman" w:ascii="Times New Roman" w:hAnsi="Times New Roman"/>
        </w:rPr>
        <w:t xml:space="preserve"> oddziałach </w:t>
      </w:r>
      <w:r>
        <w:rPr>
          <w:rFonts w:cs="Times New Roman" w:ascii="Times New Roman" w:hAnsi="Times New Roman"/>
          <w:bCs/>
        </w:rPr>
        <w:t xml:space="preserve"> Szpitala  Wielospecjalistycznego im. dr. 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Ludwika  Błażka w Inowrocławiu.</w:t>
      </w:r>
    </w:p>
    <w:p>
      <w:pPr>
        <w:pStyle w:val="Default"/>
        <w:ind w:left="720" w:right="0" w:hanging="720"/>
        <w:jc w:val="both"/>
        <w:rPr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lang w:bidi="zxx"/>
        </w:rPr>
        <w:t>Czas trwania umowy :   od dnia 01.10.2018 r.  do dnia 31.12.2020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 Czas rozpoczęcia udzielania świadczeń od 01.10. 2018 r. lub inny obustronnie ustalony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oraz   napisem „Postępowanie konkursowe Nr 6 /2018; Konkurs ofert na udzielenie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a 10.09.2018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szpitalino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6.  Otwarcie ofert nastąpi w dniu  11. 09.2018 r. o godz. 10 :00 w gabinecie  Zastępcy 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Dyrektora ds. Lecznictwa   Szpitala Wielospecjalistycznego im. dr. L.Błażka w 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 26.09.2018 r. poprzez wywieszenie informacji na tablicy </w:t>
      </w:r>
    </w:p>
    <w:p>
      <w:pPr>
        <w:pStyle w:val="TextBody"/>
        <w:spacing w:before="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  Oferent jest związany ofertą w okresie 30 dni od dnia upływu terminu składania ofert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  Dodatkowych informacji w sprawie konkursu udziela :  Zastępca Dyrektora ds. </w:t>
      </w:r>
    </w:p>
    <w:p>
      <w:pPr>
        <w:pStyle w:val="Normal"/>
        <w:ind w:left="360" w:right="0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</w:t>
      </w:r>
      <w:r>
        <w:rPr>
          <w:sz w:val="24"/>
          <w:szCs w:val="24"/>
          <w:lang w:bidi="zxx"/>
        </w:rPr>
        <w:t>Lecznictwa, Naczelna Pielęgniarka, Kierownik Działu Spraw  Pracowniczych odpowiednio  pod numerami telefonów :   52/35 45  (323, 297, 299)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.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sz w:val="24"/>
          <w:szCs w:val="24"/>
          <w:lang w:bidi="zxx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  Wzory umow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ambria" w:hAnsi="Cambria" w:eastAsia="Times New Roman" w:cs="Cambria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dc:language>en-US</dc:language>
  <cp:lastModifiedBy> </cp:lastModifiedBy>
  <cp:lastPrinted>2018-08-31T11:30:00Z</cp:lastPrinted>
  <dcterms:modified xsi:type="dcterms:W3CDTF">2017-12-05T09:06:00Z</dcterms:modified>
  <cp:revision>77</cp:revision>
  <dc:subject/>
  <dc:title/>
</cp:coreProperties>
</file>