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 2016. 1638 j.t z późn. zm.) oraz ustawy z dnia 27 sierpnia 2004 r. o świadczeniach opieki zdrowotnej finansowanych ze środków publicznych ( Dz. U.  2017 . 1938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bezpieczonych i innych uprawnionych do świadczeń opieki zdrowotnej  przez lekarzy:</w:t>
      </w:r>
    </w:p>
    <w:p>
      <w:pPr>
        <w:pStyle w:val="WWZwykytekst"/>
        <w:ind w:left="54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  chirurgii ogólnej,   urologii, okulistyki,  neurologii, anestezjologii i  intensywnej terapii, radiologii i diagnostyki obrazowej,   ortopedii traumatologii narządu ruchu, otorynolaryngologii, położnictwa i ginekologii,   oznaczone jako usługi  szpitalne CPV 85111000-0  świadczone  przez personel  medyczny   CVP  85141000-9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b)  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 ortopedii i  traumatologii narządu ruchu,  </w:t>
      </w:r>
    </w:p>
    <w:p>
      <w:pPr>
        <w:pStyle w:val="WWZwykytekst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rehabilitacji  medycznej, medycyny pracy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one jako     specjalistyczne usługi medyczne CPV 85121200- 5  świadczone   przez personel  medyczny CVP 85141000-9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c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Poradnia Nocnej i Świątecznej Opieki Zdrowotnej (ambulatoryjnej ii wyjazdowej ) 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zez personel medyczny CVP  85141000-9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 od dnia 01.03.2</w:t>
      </w:r>
      <w:r>
        <w:rPr>
          <w:bCs/>
          <w:sz w:val="24"/>
          <w:szCs w:val="24"/>
          <w:lang w:bidi="zxx"/>
        </w:rPr>
        <w:t>018 r. do dnia 31.12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3.2018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 Przychodni Przyszpitalnej  w dni powszednie: w przedziale czasowym: od godz. 7;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  godz.  20;00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, a  w ramach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pewnienia   całodobowej  opieki medycznej od  godz. 15;00 do godz. 7;00 d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nocnej i świątecznej opieki zdrowotnej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 2016.1638 j.t. z późn. zm</w:t>
      </w:r>
      <w:r>
        <w:rPr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>dołączone   oświadczenie, że dokument   zostanie   dostarczony  przed           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08.02.2018 r. w zamkniętej kopercie oznaczonej imieniem i nazwiskiem/ nazwą oferenta oraz napisem „Postępowanie konkursowe nr 2/2018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08.02.2018 r. do godz.13:00 w  Dziale Spraw Pracowniczych Szpitala Wielospecjalistycznego im. dr. Ludwika Błażka w Inowrocławiu lub pocztą pod adresem wskazanym w ogłoszen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/Naczelny Lekarz Szpitala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20z1">
    <w:name w:val="WW8Num20z1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8-02-01T08:24:00Z</cp:lastPrinted>
  <dcterms:modified xsi:type="dcterms:W3CDTF">2018-02-01T07:25:00Z</dcterms:modified>
  <cp:revision>64</cp:revision>
  <dc:subject/>
  <dc:title/>
</cp:coreProperties>
</file>