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chirurgii ogólnej, 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urologii, okulistyki,  neurologii, anestezjologii i intensywnej terapii,             radiologii i  diagnostyki obrazowej, ortopedii i   traumatologii narządu ruchu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torynolaryngologii,   położnictwa i   ginekologii,     </w:t>
      </w:r>
    </w:p>
    <w:p>
      <w:pPr>
        <w:pStyle w:val="WWZwykyteks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   ortopedii  i traumatologii narządu  ruchu,    rehabilitacji  medycznej,   medycyny pracy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Poradnia Nocnej i Świątecznej Opieki Zdrowotnej, (ambulatoryjnej i wyjazdowej ) ,</w:t>
      </w:r>
    </w:p>
    <w:p>
      <w:pPr>
        <w:pStyle w:val="Default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3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3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2 /2018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08.02.2018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09.02.2018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7.02.2018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Lecznictwa, Kierownik Lecznictwa Specjalistycznego, Kierownik Działu Spraw  Pracowniczych odpowiednio  pod numerami telefonów :   52/35 45  (323, 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7-11-07T08:03:00Z</cp:lastPrinted>
  <dcterms:modified xsi:type="dcterms:W3CDTF">2018-02-01T07:14:00Z</dcterms:modified>
  <cp:revision>69</cp:revision>
  <dc:subject/>
  <dc:title/>
</cp:coreProperties>
</file>