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3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jedn. tekst Dz. U. z 2013 r. poz. 217 z późn. zm.) oraz ustawy z dnia 27 sierpnia 2004 r. o świadczeniach opieki zdrowotnej finansowanych ze środków publicznych (jedn. tekst. Dz. U. z 2008 r. nr 164 poz. 1027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eastAsia="zxx"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  </w:t>
      </w:r>
      <w:r>
        <w:rPr>
          <w:sz w:val="24"/>
          <w:szCs w:val="24"/>
          <w:lang w:eastAsia="zxx"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bidi w:val="0"/>
        <w:jc w:val="lef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ubezpieczonych i innych uprawnionych do świadczeń opieki zdrowotnej :</w:t>
      </w:r>
    </w:p>
    <w:p>
      <w:pPr>
        <w:pStyle w:val="Default"/>
        <w:bidi w:val="0"/>
        <w:jc w:val="lef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1)   w zakresie wykonywania zabiegów kardiologii inwazyjnej w Pracowni Hemodynamiki 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 xml:space="preserve">Szpitala Wielospecjalistycznego im. dr. Ludwika Błażka w Inowrocławiu oraz 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zabezpieczenie 24 – godzinnej gotowości do ich wykonywania przez lekarzy medycyny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specjalistów z zakresu kardiologii lub chorób wewnętrznych  ( 5 osób), posiadających 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 xml:space="preserve">uprawnienia samodzielnego operatora z zakresu kardiologii interwencyjnej oraz 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certyfikat egzaminu w dziedzinie Ochrony Radiologicznej Pacjenta( 5 osób)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znaczone jako usługi kardiologiczne CPV 85121231- 1 świadczone  przez personel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edyczny  CVP  85141000-9.</w:t>
      </w:r>
    </w:p>
    <w:p>
      <w:pPr>
        <w:pStyle w:val="WWZwykytek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2)  przez lekarzy  w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bie Przyjęć ze Szpitalnym Oddziałem Ratunkowym</w:t>
      </w:r>
      <w:r>
        <w:rPr>
          <w:rFonts w:cs="Times New Roman" w:ascii="Times New Roman" w:hAnsi="Times New Roman"/>
          <w:bCs/>
          <w:sz w:val="24"/>
          <w:szCs w:val="24"/>
        </w:rPr>
        <w:t xml:space="preserve"> Szpitala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Wielospecjalistycznego im, dr. Ludwika Błażka w  Inowrocławiu -</w:t>
      </w:r>
      <w:r>
        <w:rPr>
          <w:rFonts w:cs="Times New Roman" w:ascii="Times New Roman" w:hAnsi="Times New Roman"/>
          <w:sz w:val="24"/>
          <w:szCs w:val="24"/>
        </w:rPr>
        <w:t xml:space="preserve"> zabezpieczenie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ałodobowej opieki medycznej w zakresie ortopedii i traumatologii narządu ruchu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oznaczone jako usługi  szpitalne CPV 85111000-0 świadczone  przez personel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edyczny  CVP  85141000-9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  <w:lang w:eastAsia="zxx" w:bidi="zxx"/>
        </w:rPr>
        <w:t xml:space="preserve">2. </w:t>
      </w:r>
      <w:r>
        <w:rPr>
          <w:sz w:val="24"/>
          <w:szCs w:val="24"/>
        </w:rPr>
        <w:t>Czas trwania umowy: od dnia 16.02.2</w:t>
      </w:r>
      <w:r>
        <w:rPr>
          <w:bCs/>
          <w:sz w:val="24"/>
          <w:szCs w:val="24"/>
          <w:lang w:eastAsia="zxx" w:bidi="zxx"/>
        </w:rPr>
        <w:t>015 r. do dnia 31.12.2015 r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eastAsia="zxx" w:bidi="zxx"/>
        </w:rPr>
        <w:t xml:space="preserve">3. Czas rozpoczęcia udzielania świadczeń zdrowotnych od 16.02.2015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 xml:space="preserve">     </w:t>
      </w:r>
      <w:r>
        <w:rPr>
          <w:bCs/>
          <w:sz w:val="24"/>
          <w:szCs w:val="24"/>
          <w:lang w:eastAsia="zxx"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w Pracowni Hemodynamiki w dni powszednie od godz. 8,00 do godz. 16,00 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zapewnienie całodobowej opieki medycznej w dni powszednie od godz. 16,00 do godz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,00 dnia następnego,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zapewnienie całodobowej opieki medycznej w soboty, niedziele i święta od godz., 8,00 do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odz. 8,00 dnia następnego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w Izbie Przyjęć ze Szpitalnym Oddziałem Ratunkowym:</w:t>
      </w:r>
    </w:p>
    <w:p>
      <w:pPr>
        <w:pStyle w:val="Normal"/>
        <w:tabs>
          <w:tab w:val="clear" w:pos="708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w dni powszednie w ramach zapewnienia całodobowej opieki medycznej od  godz. 15,30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o godz. 7,30 dnia następneg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w soboty, w niedziele i święta  całodobowo –   w ramach zapewnienia całodobowej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pieki medycznej od  godz. 7,30  do godz. 7,30   dnia następnego.</w:t>
      </w:r>
    </w:p>
    <w:p>
      <w:pPr>
        <w:pStyle w:val="Default"/>
        <w:bidi w:val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t. j. Dz. U. z 2013 r. poz. 217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eastAsia="zxx"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rejestru podmiotów wykonujących działalność leczniczą </w:t>
      </w:r>
    </w:p>
    <w:p>
      <w:pPr>
        <w:pStyle w:val="Default"/>
        <w:bidi w:val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bidi w:val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bidi w:val="0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bidi w:val="0"/>
        <w:ind w:left="284" w:hanging="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eastAsia="zxx" w:bidi="zxx"/>
        </w:rPr>
        <w:t xml:space="preserve"> </w:t>
      </w:r>
    </w:p>
    <w:p>
      <w:pPr>
        <w:pStyle w:val="WW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23.01.2015 r. w zamkniętej kopercie oznaczonej imieniem i nazwiskiem/ nazwą oferenta oraz napisem „Postępowanie konkursowe nr 1/NM/2015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y należy składać w terminie do dnia 23.01.2015 r. do godz.13:00 w  Dziale Spraw Pracowniczych Szpitala Wielospecjalistycznego im. dr. Ludwika Błażka w Inowrocławiu lub pocztą pod adresem wskazanym w ogłoszeni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Zastępca Dyrektora ds. Lecznictwa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Koordynator Pracowni Hemodynamiki</w:t>
      </w:r>
    </w:p>
    <w:p>
      <w:pPr>
        <w:pStyle w:val="WWZwykytekst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3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9"/>
        </w:numPr>
        <w:bidi w:val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9"/>
        </w:numPr>
        <w:bidi w:val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9"/>
        </w:numPr>
        <w:bidi w:val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1"/>
        </w:numPr>
        <w:bidi w:val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2"/>
        </w:numPr>
        <w:bidi w:val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2"/>
        </w:numPr>
        <w:bidi w:val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2"/>
        </w:numPr>
        <w:bidi w:val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1"/>
        </w:numPr>
        <w:bidi w:val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0"/>
        </w:numPr>
        <w:bidi w:val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0"/>
        </w:numPr>
        <w:bidi w:val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0"/>
        </w:numPr>
        <w:bidi w:val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0"/>
        </w:numPr>
        <w:bidi w:val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0"/>
        </w:numPr>
        <w:bidi w:val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851" w:leader="none"/>
        </w:tabs>
        <w:bidi w:val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1"/>
        </w:numPr>
        <w:bidi w:val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1"/>
        </w:numPr>
        <w:bidi w:val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1"/>
        </w:numPr>
        <w:bidi w:val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1"/>
        </w:numPr>
        <w:bidi w:val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6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3"/>
        </w:numPr>
        <w:bidi w:val="0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3"/>
        </w:numPr>
        <w:bidi w:val="0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3"/>
        </w:numPr>
        <w:bidi w:val="0"/>
        <w:ind w:left="567" w:hanging="283"/>
        <w:jc w:val="both"/>
        <w:rPr/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8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8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8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8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8"/>
        </w:numPr>
        <w:bidi w:val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4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4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4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4"/>
        </w:numPr>
        <w:bidi w:val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Umowa o udzielanie świadczeń zdrowotnych zostanie zawarta na warunkach określonych  </w:t>
      </w:r>
    </w:p>
    <w:p>
      <w:pPr>
        <w:pStyle w:val="Default"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we wzorze umowy stanowiącej załącznik nr 1 do niniejszych warunków 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 przypadku nie podpisania umowy  przez wybranego oferenta wyklucza się możliwość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udzielania przez niego świadczeń zdrowotnych na rzecz Szpitala Wielospecjalistycznego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35:00Z</dcterms:created>
  <dc:creator> </dc:creator>
  <dc:description/>
  <cp:keywords/>
  <dc:language>en-US</dc:language>
  <cp:lastModifiedBy> </cp:lastModifiedBy>
  <cp:lastPrinted>2015-01-14T07:45:00Z</cp:lastPrinted>
  <dcterms:modified xsi:type="dcterms:W3CDTF">2015-01-14T06:45:00Z</dcterms:modified>
  <cp:revision>12</cp:revision>
  <dc:subject/>
  <dc:title>Szczegółowe warunki konkursu ofert</dc:title>
</cp:coreProperties>
</file>