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lek.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ą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ek.  wykonującą zawód lekarza , zamieszkałą /mającą  siedzibę w , posiadającą prawo wykonywania zawodu lekarza nr  wydane przez  Izbę Lekarską w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, prowadzącą  indywidualną (indywidualną specjalistyczną) praktykę lekarską na podstawie wpisu do rejestru podmiotów leczniczych wykonujących działalność leczniczą – nr księgi rejestrowej  ,  wpisaną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Dz. U. 2013.217 t.j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nia pacjentom Udzielającego zamówienia świadczeń zdrowotnych należących do zadań i kompetencji lekarza z zakresu    w ramach  świadczeń  opieki lekarskiej udzielanych w   Pracowni Hemodynamiki 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II.  udzielania pacjentom Udzielającego zamówienia świadczeń  opieki lekarskiej udzielanych w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czasie zapewnienia całodobowej opieki medycznej</w:t>
      </w:r>
      <w:r>
        <w:rPr>
          <w:lang w:bidi="zxx"/>
        </w:rPr>
        <w:t xml:space="preserve"> </w:t>
      </w:r>
      <w:r>
        <w:rPr>
          <w:sz w:val="22"/>
          <w:szCs w:val="22"/>
          <w:lang w:bidi="zxx"/>
        </w:rPr>
        <w:t xml:space="preserve">w Pracowni    Hemodynamiki Szpitala    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Wielospecjalistycznego im. dr. L. Błażka w Inowrocławiu, 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84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28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tabs>
          <w:tab w:val="clear" w:pos="708"/>
          <w:tab w:val="left" w:pos="284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Osobą nadzorującą wykonywanie umowy przez Przyjmującego zamówienie w zakresie lecznictwa </w:t>
      </w:r>
    </w:p>
    <w:p>
      <w:pPr>
        <w:pStyle w:val="WWZwykytekst"/>
        <w:tabs>
          <w:tab w:val="clear" w:pos="708"/>
          <w:tab w:val="left" w:pos="284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pitalnego i pozostałej działalności będzie Koordynator Pracowni Hemodynamiki.</w:t>
      </w:r>
    </w:p>
    <w:p>
      <w:pPr>
        <w:pStyle w:val="WWZwykytekst"/>
        <w:tabs>
          <w:tab w:val="clear" w:pos="708"/>
          <w:tab w:val="left" w:pos="284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Przyjmujący zamówienie zobowiązany jest do informowania pacjenta, prawnych  opiekunów lub osoby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skazane przez  te osoby o stanie zdrowia pacjenta oraz o planowanych zabiegach, a także d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obowiązujących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64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świadczeń zgodnie z harmonogramem pracy i potrzeb Udzielającego zamówienia ustalonym przez Koordynatora Pracowni Hemodynamiki w Pracowni Hemodynamiki w  dni powszednie  ( od poniedziałku do piątku)  od godz.8,00 do godz.16,00  w ilości nie mniejszej niż ....  godzin tygodniowo/ miesięcznie za co przysługiwać mu będzie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w wysokości  zł.( słownie:   zł. )za jedną godzinę  udzielania świadczeń i  .... % wartości wykonanej procedury wg wyceny dokonanej przez NFZ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udzielać świadczeń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dni powszednie (od poniedziałku do piątku) w ramach zapewnienia całodobowej opieki medycznej    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racowni Hemodynamiki  w godzinach: 16,00 – 8,00 dnia następnego, za co przysługiwać mu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będzie   wynagrodzenie  w wysokości zł. (słownie:   zł) za jedną godzinę udzielania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 i  .... % wartości wykonanej procedury wg wyceny dokonanej przez NFZ.</w:t>
      </w:r>
    </w:p>
    <w:p>
      <w:pPr>
        <w:pStyle w:val="WWZwykytekst"/>
        <w:ind w:left="70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..  świadczenia miesięcznie, stosownie do potrzeb Udzielającego zamówienia.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 w soboty, niedziele i święta w ramach zapewnienia całodobowej opieki medycznej  w Pracowni 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Hemodynamiki w  godzinach: 8,00 – 8,00 dnia następnego  za co przysługiwać mu  będzie    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 w wysokości   zł. (słownie:  zł) za jedną godzinę udzielania   świadczeń i  .... % 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wartości wykonanej procedury wg wyceny dokonanej przez NFZ.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świadczeń miesięcznie,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  do potrzeb Udzielającego zamówienia.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Rozkład udzielania przez Przyjmującego zamówienie świadczeń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iesięcznych obowiązywania  umowy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ustalać będzie osoba nadzorująca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8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zaistnienia zdarzenia nadzwyczaj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okres ten nie przysługuje wynagrodz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0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cenniku usług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sytuacjach i na zasadach określonych w odrębnych przepisach, umowach, regulaminach, zarządzeniach i w instrukcjach obowiązujących u Udzielającego zamówienia, w celu zapewnienia prawidłowego wykonania świadczeń, Przyjmujący zamówienie ma prawo kierować pacjentów  na nieodpłatne konsultacje do innych lekarzy specjalistów oraz do innych 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   Skierowanie pacjenta, o którym mowa w ust. 1, do lekarzy specjalistów, innych podmiotów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ących  specjalistyczne usługi medyczne, z którymi Udzielający zamówienia nie m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odpisanej stosownej umowy następować   będzie na koszt Przyjmującego zamówienie, chyb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że strony przed udzieleniem pacjentowi tego skierowania  uzgodniły inaczej i zostało to  odnotowane w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umentacji medycznej pacjent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nadzoruje wykonywanie zleceń lekarskich wydanych średniemu personelowi medycznemu, z którym  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  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4 ust.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rPr/>
      </w:pPr>
      <w:r>
        <w:rPr>
          <w:sz w:val="22"/>
          <w:szCs w:val="22"/>
        </w:rPr>
        <w:t xml:space="preserve">Po uprzednim uzyskaniu zgody Udzielającego zamówienia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może zaproponować osobie trzeciej w  stosunku do niniejszej umowy prowadzenie badania klinicznego u Udzielającego zamówienia oraz przyjąć obowiązki  badacza w takim badaniu. Dotyczy to również przyjęcia obowiązków członka zespołu badawczego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zgody, o której mowa w ust. 1, skutkować będzie brakiem możliwości prowadzenia badania klinicznego u Udzielającego zamówienia oraz pełnienia funkcji  badacza lub członka zespołu badawczego w tym badaniu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razie wyrażenia przez Udzielającego zamówienia zgody na prowadzenie u niego badania klinicznego, udział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w tym badaniu jako badacza lub jako członka zespołu badawczego nie może w jakikolwiek  sposób ograniczać wykonywania przez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obowiązków wynikających z niniejszej umowy lub  pozostawać w kolizji z tymi obowiązkami. Naruszenie zakazu, o którym mowa wyżej, traktowane będzie jako rażące naruszenie umowy, dające Udzielającemu zamówienia prawo rozwiązania niniejszej umowy bez zachowania okresu   wypowiedz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rzyjęcie przez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obowiązków badacza lub członka zespołu badawczego  nie będzie mogło rodzić po stronie Udzielającego zamówienia odpowiedzialności za szkody będące następstwem badania  klinicznego, jego  wykonywania lub uczestniczenia w jego wykonywaniu, w związku z czym </w:t>
      </w:r>
      <w:r>
        <w:rPr>
          <w:sz w:val="22"/>
          <w:szCs w:val="22"/>
          <w:shd w:fill="FFFFFF" w:val="clear"/>
        </w:rPr>
        <w:t xml:space="preserve">Przyjmujący zamówienie </w:t>
      </w:r>
      <w:r>
        <w:rPr>
          <w:sz w:val="22"/>
          <w:szCs w:val="22"/>
        </w:rPr>
        <w:t xml:space="preserve"> zwalnia Udzielającego zamówienia z takiej odpowiedzialności, przejmując ją w całości na siebi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8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liczby godzin lub liczby punktów)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Miesięczne wynagrodzenie Przyjmującego zamówienie  obejmuje należność  za poszczególne rodzaje świadczeń w kwocie stanowiącej  iloczyn liczby godzin udzielanych świadczeń  i stawki za jedną godzinę określoną  w § 6 oraz procentu wartości wykonanych procedur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19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20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2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praktyki lekarskiej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4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5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które strony uzgodniły w § 6 ,przez okres dłuższy niż jeden dzień,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4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2.  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. 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3. Zawierając niniejszą umowę  Przyjmujący zamówienie składa dokument potwierdzający posiadanie przez niego ubezpieczenia, o którym mowa w ust. 2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5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tabs>
          <w:tab w:val="clear" w:pos="708"/>
          <w:tab w:val="left" w:pos="396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5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1. 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recept niezgodnie z zasadami i obciążeniem w związku z tym Udzielającego zamówienia przez Narodowy Fundusz Zdrowia kosztami refundacji tych recept, Udzielający zamówienia obciąży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tymi kosztami, potrącając należność z tego tytułu z najbliższego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. W przypadku wcześniejszego rozwiązania umowy, Udzielający zamówienia  dochodzić będzie zapłaty wyżej wskazanej należności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1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acji medycznej, szczególnie dokumentacji pacjentów  i sprawozdawczości statystyczn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godnie z  przepisami odrębnymi, obowiązującymi w publicznych zakładach opieki zdrowotnej oraz do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tosowania przepisów obowiązujących w zakresie wydawania orzeczeń lekarskich (w tym o czasow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ezdolności do pracy z powodu choroby lub konieczności osobistego sprawowania przez prac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pieki nad chorym członkiem rodziny), opinii, skierowań i zaświadczeń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2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warcia umowy z Zakładem Ubezpieczeń  Społecznych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ie orzekania o czasowej niezdolności do pracy i wystawiania zaświadczeń  ZUS ZLA i zapewnienia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osiadania tych uprawnień przez cały okres obowiązywania umowy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3.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starczyć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 żądanie kopię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, o której mowa w ust. 2, pod rygorem rozwiązania umowy bez zachowania  okresu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powiedz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awidłowego wpisywania w  dokumentacj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charakterystyk pacjentów, w tym w szczególności procedur według ICD-9 (edycja 5) 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zpoznań według ICD-10, zgodnie z obowiązującym od dnia 1 lipca 2008r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em rozliczeń według Jednorodnych  Grup Pacjentów. </w:t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rFonts w:eastAsia="Lucida Sans Unicode"/>
          <w:sz w:val="22"/>
          <w:szCs w:val="22"/>
          <w:lang w:bidi="zxx"/>
        </w:rPr>
        <w:t>Przyjmujący zamówienie</w:t>
      </w:r>
      <w:r>
        <w:rPr>
          <w:sz w:val="22"/>
          <w:szCs w:val="22"/>
        </w:rPr>
        <w:t xml:space="preserve"> zobowiązuje się , na żądanie </w:t>
      </w:r>
      <w:r>
        <w:rPr>
          <w:rFonts w:eastAsia="Lucida Sans Unicode"/>
          <w:sz w:val="22"/>
          <w:szCs w:val="22"/>
          <w:lang w:bidi="zxx"/>
        </w:rPr>
        <w:t>Udzielającego zamówienia</w:t>
      </w:r>
      <w:r>
        <w:rPr>
          <w:sz w:val="22"/>
          <w:szCs w:val="22"/>
        </w:rPr>
        <w:t xml:space="preserve">, do wypełniani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kumentacji  związanej ze  zgłoszeniem wobec </w:t>
      </w:r>
      <w:r>
        <w:rPr>
          <w:rFonts w:eastAsia="Lucida Sans Unicode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</w:rPr>
        <w:t xml:space="preserve"> roszczeń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zkodowawczych pozostających w  związku z udzielonymi   przez  </w:t>
      </w:r>
      <w:r>
        <w:rPr>
          <w:rFonts w:eastAsia="Lucida Sans Unicode"/>
          <w:sz w:val="22"/>
          <w:szCs w:val="22"/>
          <w:lang w:bidi="zxx"/>
        </w:rPr>
        <w:t>Przyjmującego zamówie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świadczeniami zdrowotnymi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są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Przyjmujący zamówienie 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84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84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dopuścił się umyślnego przestępstwa uniemożliwiającego dalsze wykonywanie umowy; naruszenie   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lekarz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8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) nie dostarczył na żądanie Świadczeniobiorcy wyników badań lub dokumentów, o których    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mowa w § 24, § 30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2,    </w:t>
      </w:r>
    </w:p>
    <w:p>
      <w:pPr>
        <w:pStyle w:val="WWZwykytekst"/>
        <w:tabs>
          <w:tab w:val="clear" w:pos="708"/>
          <w:tab w:val="left" w:pos="129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nie może świadczyć usług w zakresie wykonywania niniejszej umowy przez okres dłuższy niż jeden miesiąc, z wyłączeniem sytuacji, o której mowa w § 14 i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§ 15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Świadczeniodawcę przed upływem terminu określonego w § 3, ze skutkiem natychmiastowym, w przypadku gdy Udzielający zamówienia pozostaje w zwłoce przez okres 2 miesięcy w dokonaniu zapłaty należności , o których mowa w § 20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obowiązków wynikających z  § 6 w zakresie liczby udzielanych świadczeń, do których udzielania Przyjmujący zamówienie zobowiązał się  w umowie, § 27 , § 29  oraz harmonogramu pracy, Udzielający zamówienia może zażądać od Przyjmującego zamówienia zapłaty kary umownej wysokości 10 % wynagrodzenia określonego w § 20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07:00Z</dcterms:created>
  <dc:creator>Szpital</dc:creator>
  <dc:description/>
  <cp:keywords/>
  <dc:language>en-US</dc:language>
  <cp:lastModifiedBy> </cp:lastModifiedBy>
  <cp:lastPrinted>2013-01-18T08:31:00Z</cp:lastPrinted>
  <dcterms:modified xsi:type="dcterms:W3CDTF">2015-01-13T12:46:00Z</dcterms:modified>
  <cp:revision>4</cp:revision>
  <dc:subject/>
  <dc:title>Umowa</dc:title>
</cp:coreProperties>
</file>