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jedn. tekst Dz. U. z 2013 r. poz. 217 z późn. zm.) oraz ustawy z dnia 27 sierpnia 2004 r. o świadczeniach opieki zdrowotnej finansowanych ze środków publicznych (jedn. tekst. Dz. U. z 2008 r. nr 164 poz. 1027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)  przez  ratowników medycznych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w zakresie wynikającym z Rozporządzenia  Ministra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drowia w  sprawie szczegółowego zakresu medycznych czynności  ratowniczych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tóre   mogą być podejmowane przez ratownika medycznego i Ustawy o Państwowym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>Ratownictwie Medycznym, w wymiarze nie mniejszym niż 160 godzin miesięczni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w   Izbie  Przyjęć i Szpitalnym Oddziale Ratunkowym Szpitala Powiatowego 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Zakładzie Pomocy Doraźnej i Ratownictwa Medycznego</w:t>
      </w:r>
      <w:r>
        <w:rPr>
          <w:rFonts w:cs="Times New Roman" w:ascii="Times New Roman" w:hAnsi="Times New Roman"/>
        </w:rPr>
        <w:t xml:space="preserve"> oznaczone    jako usługi 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personel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CVP  85141000-9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) 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tóre mogą być podejmowane przez ratownika medycznego i Ustawy o Państwowym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Ratownictwie Medycznym, posiadających prawo jazdy kategorii B oraz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pełniających  warunki,  o których mowa w art. 95a ust.1 ustawy z dnia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20 czerwca 1997 r. - Prawo o ruchu drogowym  ( Dz.U. Z 2005r. Nr 108, poz.908  z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późn.zm.), w  wymiarze nie mniejszym niż 160 godzin miesięcznie – w Zakładzi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Pomocy Doraźnej i Ratownictwa Medycznego </w:t>
      </w:r>
      <w:r>
        <w:rPr>
          <w:rFonts w:cs="Times New Roman" w:ascii="Times New Roman" w:hAnsi="Times New Roman"/>
        </w:rPr>
        <w:t xml:space="preserve">oznaczone    jako usługi 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personel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1.2</w:t>
      </w:r>
      <w:r>
        <w:rPr>
          <w:bCs/>
          <w:sz w:val="24"/>
          <w:szCs w:val="24"/>
          <w:lang w:bidi="zxx"/>
        </w:rPr>
        <w:t>015 r. do dnia 31.12.2017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5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Świadczenia zdrowotne udzielane będą  w Szpitalu Powiatowym i  w </w:t>
      </w:r>
      <w:r>
        <w:rPr>
          <w:bCs/>
          <w:sz w:val="24"/>
          <w:szCs w:val="24"/>
        </w:rPr>
        <w:t xml:space="preserve">Zakładzie Pomocy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raźnej i Ratownictwa Medycznego : całodobowo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t. j. Dz. U. z 2013 r. poz. 217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4) kserokopii dokumentu potwierdzającego posiadanie przez oferenta </w:t>
      </w:r>
      <w:r>
        <w:rPr>
          <w:rFonts w:cs="Times New Roman" w:ascii="Times New Roman" w:hAnsi="Times New Roman"/>
          <w:lang w:bidi="zxx"/>
        </w:rPr>
        <w:t xml:space="preserve">dokument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stwierdzający </w:t>
      </w: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</w:rPr>
        <w:t xml:space="preserve">posiadania  ubezpieczenia  OC  na sumę ubezpieczenia nie niższą    niż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5.000 euro lub 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dostarczony  przed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7.11.2014 r. w zamkniętej kopercie oznaczonej imieniem i nazwiskiem/ nazwą oferenta oraz napisem „Postępowanie konkursowe nr 8/NM/2014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27.11.2014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Naczelna Pielęgniark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Zastępca Kierownika Zakładu Pomocy Doraźnej i Ratownictwa Medycznego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) Kierownik Działu Marketingu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Kryterium wyboru oferty będzie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) wysokość zaoferowanego przez oferenta wynagrodzenia – 75 punktów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b) zapewnienie gotowości do udzielania świadczeń zdrowotnych przez  dni 7  w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tygodniu i 24 godziny na dobę   – 15 punktów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c) co najmniej 6 miesięczny staż pracy u Udzielającego zamówienie – 10 punktów.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pszozino.org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1. Umowa o udzielanie świadczeń zdrowotnych zostanie zawarta na warunkach określonych  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we wzorze umowy stanowiącej załącznik nr 1 do niniejszych warunków w terminie 3 dni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przed rozpoczęciem udzielania świadczeń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 nie podpisania umowy w terminie określonym w ust. 1 przez wybranego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ferenta wyklucza się możliwość udzielania przez niego świadczeń zdrowotnych na rzec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1">
    <w:name w:val="WW8Num9z1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ozino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0:00Z</dcterms:created>
  <dc:creator> </dc:creator>
  <dc:description/>
  <cp:keywords/>
  <dc:language>en-US</dc:language>
  <cp:lastModifiedBy> </cp:lastModifiedBy>
  <dcterms:modified xsi:type="dcterms:W3CDTF">2014-11-10T11:53:00Z</dcterms:modified>
  <cp:revision>3</cp:revision>
  <dc:subject/>
  <dc:title/>
</cp:coreProperties>
</file>