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Heading"/>
        <w:rPr>
          <w:lang w:bidi="zxx"/>
        </w:rPr>
      </w:pPr>
      <w:r>
        <w:rPr>
          <w:lang w:bidi="zxx"/>
        </w:rPr>
        <w:t>Ogłoszenie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  <w:t xml:space="preserve">Dyrektor Szpitala Wielospecjalistycznego im. dr. Ludwika Błażka w Inowrocławiu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lang w:bidi="zxx"/>
        </w:rPr>
        <w:t xml:space="preserve">na podstawie art. 26 ustawy z dnia 15 kwietnia 2011 r. o działalności leczniczej ( t. j. Dz. U. 2013 poz. 217 z późn.zm)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bidi="zxx"/>
        </w:rPr>
      </w:pPr>
      <w:r>
        <w:rPr>
          <w:rFonts w:cs="Times New Roman" w:ascii="Times New Roman" w:hAnsi="Times New Roman"/>
          <w:b/>
          <w:lang w:bidi="zxx"/>
        </w:rPr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bidi="zxx"/>
        </w:rPr>
        <w:t xml:space="preserve">Ogłasza konkurs </w:t>
      </w:r>
      <w:r>
        <w:rPr>
          <w:rFonts w:cs="Times New Roman" w:ascii="Times New Roman" w:hAnsi="Times New Roman"/>
        </w:rPr>
        <w:t xml:space="preserve">oraz zaprasza </w:t>
      </w:r>
      <w:r>
        <w:rPr>
          <w:rFonts w:cs="Times New Roman" w:ascii="Times New Roman" w:hAnsi="Times New Roman"/>
          <w:bCs/>
        </w:rPr>
        <w:t>do składania ofert podmioty wykonujące działalność leczniczą i osoby legitymujące się nabyciem fachowych kwalifikacji  do udzielania świadczeń zdrowotnych  i uczestniczenia w konkursie poprzedzającym zawarcie umowy na udzielanie świadczeń zdrowotnych :</w:t>
      </w:r>
    </w:p>
    <w:p>
      <w:pPr>
        <w:pStyle w:val="Default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>1)  przez lekarzy :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a) w Szpitalu Powiatowym w zakresie </w:t>
      </w:r>
      <w:r>
        <w:rPr>
          <w:rFonts w:cs="Times New Roman" w:ascii="Times New Roman" w:hAnsi="Times New Roman"/>
          <w:sz w:val="24"/>
          <w:szCs w:val="24"/>
        </w:rPr>
        <w:t xml:space="preserve"> chorób wewnętrznych, kardiologii, chirurgi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ogólnej, onkologii klinicznej  (doświadczenie   w  chemioterapii ) ,  pediatrii, 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urologii, okulistyki,   neurologii, anestezjologii i intensywnej terapii, radiologii i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iagnostyki obrazowej, nefrologii,  geriatrii, chirurgii onkologicznej, ortopedii i 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traumatologii narządu ruchu, laryngologii, położnictwa i   ginekologii,  neonatologii,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gastroenterologii, patomorfologii,</w:t>
      </w:r>
    </w:p>
    <w:p>
      <w:pPr>
        <w:pStyle w:val="WW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b) w Oddziale Opieki Paliatywnej w zakresie   medycyny paliatywnej,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bCs/>
          <w:sz w:val="24"/>
          <w:szCs w:val="24"/>
        </w:rPr>
        <w:t>) w Przychodni Przyszpitalnej</w:t>
      </w:r>
      <w:r>
        <w:rPr>
          <w:rFonts w:cs="Times New Roman" w:ascii="Times New Roman" w:hAnsi="Times New Roman"/>
          <w:sz w:val="24"/>
          <w:szCs w:val="24"/>
        </w:rPr>
        <w:t xml:space="preserve"> w zakresie  chirurgii onkologicznej, onkologii klinicznej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doświadczenie w   chemioterapii), chirurgii ogólnej, chirurgii naczyniowej, ortopedii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i traumatologii narządu  ruchu,  neurochirurgii,  rehabilitacji  medycznej, alergologii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dermatologii,  endokrynologii,  gastroenterologii, chorób płuc, kardiologii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laryngologii, nefrologii,  psychiatrii, okulistyki,   neurologii dla   dorosłych i dzieci,  </w:t>
      </w:r>
    </w:p>
    <w:p>
      <w:pPr>
        <w:pStyle w:val="WWZwykyteks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urologii,   położnictwa i ginekologii, diabetologii, opieki   paliatywnej, </w:t>
      </w:r>
    </w:p>
    <w:p>
      <w:pPr>
        <w:pStyle w:val="WW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omowej  opieki   paliatywno –  hospicyjnej, medycyny pracy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</w:t>
      </w:r>
      <w:r>
        <w:rPr>
          <w:rFonts w:cs="Times New Roman" w:ascii="Times New Roman" w:hAnsi="Times New Roman"/>
          <w:bCs/>
        </w:rPr>
        <w:t>d)  w Zakładzie Pomocy Doraźnej i Ratownictwa Medycznego: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- specjalistyczny zespół ratownictwa medycznego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Cs/>
        </w:rPr>
        <w:t>ambulatoryjnej i wyjazdowej  opieki lekarskiej 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 xml:space="preserve">- realizacja </w:t>
      </w:r>
      <w:r>
        <w:rPr>
          <w:rFonts w:cs="Times New Roman" w:ascii="Times New Roman" w:hAnsi="Times New Roman"/>
          <w:lang w:bidi="zxx"/>
        </w:rPr>
        <w:t xml:space="preserve"> transportu specjalistycznego w SOR,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e</w:t>
      </w:r>
      <w:r>
        <w:rPr>
          <w:sz w:val="24"/>
          <w:szCs w:val="24"/>
        </w:rPr>
        <w:t xml:space="preserve">) w zakresie koordynacji świadczeń zdrowotnych udzielanych w oddziale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kardiologicznym i intensywnego nadzoru kardiologicznego, okulistycznym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laryngologicznym, położniczo – ginekologicznym, II wewnętrznym,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neonatologicznym, II chirurgicznym, dziecięcym, urologicznym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f) wykonywania badań diagnostycznych i konsultacji – w zakresie określony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załącznikiem do oferty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) przez diagnostów laboratoryjnych w Szpitalu Powiatowym w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)  Centralnym Laboratorium Analitycznym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b)  Banku Krwi z Pracownią Serologiczną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c)  w zakresie koordynacji świadczeń zdrowotnych udzielanych w Centralny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Laboratorium Analitycznym,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3) przez psychologów w oddziałach szpitalnych i Przychodni Przyszpitalnej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)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przez pielęgniarki w zakresie wynikającym z Ustawy  o zawodach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pielęgniarki i   położne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) w oddziałach ,zakładach, pracowniach i poradniach  Szpitala  Powiatowego w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Inowrocławiu   w  wymiarze  nie mniejszym niż 160 godzin miesięczn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)  Przychodni  Przyszpitalnej   w  wymiarze  nie mniejszym niż 160 godzi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miesięcznie ,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c) Zakładzie Pomocy Doraźnej i Ratownictwa Medycznego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Cs/>
        </w:rPr>
        <w:t xml:space="preserve">- specjalistyczny zespół ratownictwa medycznego </w:t>
      </w:r>
      <w:r>
        <w:rPr/>
        <w:t>,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 xml:space="preserve">- w rodzaju podstawowa opieka zdrowotna – zabezpieczenie nocnej i świątecznej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</w:rPr>
        <w:t xml:space="preserve">                </w:t>
      </w:r>
      <w:r>
        <w:rPr>
          <w:rFonts w:cs="Times New Roman" w:ascii="Times New Roman" w:hAnsi="Times New Roman"/>
          <w:bCs/>
        </w:rPr>
        <w:t>ambulatoryjnej i wyjazdowej  opieki lekarskiej ,</w:t>
      </w:r>
    </w:p>
    <w:p>
      <w:pPr>
        <w:pStyle w:val="Defaul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2.  </w:t>
      </w:r>
      <w:r>
        <w:rPr>
          <w:rFonts w:cs="Times New Roman" w:ascii="Times New Roman" w:hAnsi="Times New Roman"/>
          <w:lang w:bidi="zxx"/>
        </w:rPr>
        <w:t>Czas trwania umowy : od dnia 01.01.2015 r.  do dnia 31.12.2017 r.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 xml:space="preserve">3.  Czas rozpoczęcia udzielania świadczeń od 01.01. 2015 r. lub inny obustronnie ustalony </w:t>
      </w:r>
    </w:p>
    <w:p>
      <w:pPr>
        <w:pStyle w:val="Normal"/>
        <w:jc w:val="both"/>
        <w:rPr/>
      </w:pPr>
      <w:r>
        <w:rPr>
          <w:bCs/>
          <w:sz w:val="24"/>
          <w:szCs w:val="24"/>
          <w:lang w:bidi="zxx"/>
        </w:rPr>
        <w:t xml:space="preserve">     </w:t>
      </w:r>
      <w:r>
        <w:rPr>
          <w:bCs/>
          <w:sz w:val="24"/>
          <w:szCs w:val="24"/>
          <w:lang w:bidi="zxx"/>
        </w:rPr>
        <w:t>przez   stron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4.  Oferty w zamkniętych kopertach, oznaczonych imieniem i nazwiskiem / nazwą  oferent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oraz   napisem „Postępowanie konkursowe Nr 7  /NM./2014; Konkurs ofert na udzieleni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świadczeń  zdrowotnych ” należy składać w Dziale Spraw Pracowniczych Szpital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Wielospecjalistycznego</w:t>
      </w:r>
      <w:r>
        <w:rPr>
          <w:sz w:val="24"/>
          <w:szCs w:val="24"/>
        </w:rPr>
        <w:t xml:space="preserve">  im. dr. Ludwika  Błażka w Inowrocławiu</w:t>
      </w:r>
      <w:r>
        <w:rPr>
          <w:sz w:val="24"/>
          <w:szCs w:val="24"/>
          <w:lang w:bidi="zxx"/>
        </w:rPr>
        <w:t xml:space="preserve"> lub przesłać pocztą 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terminie do dnia  27.11.2014 r. do godz.13:00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  Szczegółowe warunki konkursu ofert, wzór formularza oferty, wzór umowy może zostać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pobrany ze stron internetowej udzielającego zamówienia www.pszozino.org.pl lub w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>Dziale  Spraw Pracowniczych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6.  Otwarcie ofert nastąpi w dniu  28.11.2014 r. o godz. 10 :00 w gabinecie  Zastępcy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Dyrektora ds. Lecznictwa   Szpitala Wielospecjalistycznego im. dr. L.Błażka w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Inowrocławiu.                                                                           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2"/>
          <w:szCs w:val="22"/>
        </w:rPr>
        <w:t>7</w:t>
      </w:r>
      <w:r>
        <w:rPr>
          <w:sz w:val="24"/>
          <w:szCs w:val="24"/>
        </w:rPr>
        <w:t xml:space="preserve">.  Komisja konkursowa rozstrzygnie konkurs ofert oraz ogłosi o rozstrzygnięciu konkursu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fert w terminie  do dnia 18.12.2014 r. poprzez wywieszenie informacji na tablicy 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  <w:lang w:bidi="zxx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głoszeń, znajdującej  się w holu   głównym Zakładu udzielającego zamówienia.</w:t>
      </w:r>
    </w:p>
    <w:p>
      <w:pPr>
        <w:pStyle w:val="TextBody"/>
        <w:spacing w:before="0" w:after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  Oferent jest związany ofertą w okresie 30 dni od dnia upływu terminu składania ofert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  Dodatkowych informacji w sprawie konkursu udziela :  Zastępca Dyrektora ds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Lecznictwa, Kierownik Lecznictwa Specjalistycznego,  Kierownik Działu Marketingu  i 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</w:t>
      </w:r>
      <w:r>
        <w:rPr>
          <w:sz w:val="24"/>
          <w:szCs w:val="24"/>
          <w:lang w:bidi="zxx"/>
        </w:rPr>
        <w:t xml:space="preserve">Kierownik Działu Spraw Pracowniczych odpowiednio  pod numerami telefonów 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52/35 45  (323, 325,  304, 299)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 Udzielający zamówienia zastrzega sobie prawo do odwołania konkursu w całości lub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     </w:t>
      </w:r>
      <w:r>
        <w:rPr>
          <w:sz w:val="24"/>
          <w:szCs w:val="24"/>
          <w:lang w:bidi="zxx"/>
        </w:rPr>
        <w:t>części  lub  przesunięcia  terminu  składania ofert, bez podania przyczy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W toku postępowania, do czasu zakończenia postępowania, oferent może złożyć d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misji konkursowej umotywowany protest w terminie 7 dni roboczych od dnia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konania zaskarżonej czynności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2. Oferent ma prawo wniesienia do Dyrektora szpitala Wielospecjalistycznego im. dr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L.Błażka w Inowrocławiu , w terminie 7 dni od dnia ogłoszenia o rozstrzygnięciu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postępowania, odwołanie  dotyczące rozstrzygnięcia postępowania. Odwołanie wniesione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po terminie nie podlega  rozpatrzeniu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Załączniki do pobrania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 Szczegółowe warunki konkursu ofert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 Formularz ofert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 Załącznik do oferty dla lekarzy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4.  Wzory umowy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rPr>
          <w:b/>
          <w:b/>
          <w:lang w:bidi="zxx"/>
        </w:rPr>
      </w:pPr>
      <w:r>
        <w:rPr>
          <w:b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27:00Z</dcterms:created>
  <dc:creator> </dc:creator>
  <dc:description/>
  <cp:keywords/>
  <dc:language>en-US</dc:language>
  <cp:lastModifiedBy> </cp:lastModifiedBy>
  <dcterms:modified xsi:type="dcterms:W3CDTF">2014-11-10T12:41:00Z</dcterms:modified>
  <cp:revision>3</cp:revision>
  <dc:subject/>
  <dc:title>Ogłoszenie</dc:title>
</cp:coreProperties>
</file>